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98385" cy="977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8385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  <w:lang w:val="en-US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  <w:lang w:val="en-US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  <w:lang w:val="en-US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bCs/>
          <w:sz w:val="24"/>
          <w:szCs w:val="24"/>
          <w:lang w:val="en-US"/>
        </w:rPr>
      </w:pPr>
      <w:r>
        <w:rPr/>
      </w:r>
    </w:p>
    <w:p>
      <w:pPr>
        <w:pStyle w:val="Normal"/>
        <w:ind w:left="426" w:hanging="0"/>
        <w:rPr>
          <w:rStyle w:val="51"/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/>
      </w:r>
    </w:p>
    <w:p>
      <w:pPr>
        <w:pStyle w:val="Normal"/>
        <w:shd w:fill="FFFFFF" w:val="clear"/>
        <w:spacing w:before="163" w:after="0"/>
        <w:ind w:left="426" w:hanging="0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163" w:after="0"/>
        <w:ind w:left="426" w:hanging="0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p>
      <w:pPr>
        <w:pStyle w:val="Normal"/>
        <w:ind w:left="42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(далее-РП) по физической культуре для уровня начального общего образования составлена в соответствии с требованиями  Федерального государ</w:t>
        <w:softHyphen/>
        <w:t>ственного образовательного стандарта начального общего об</w:t>
        <w:softHyphen/>
        <w:t xml:space="preserve">разования, на основе Примерной программы по учебному предмету «Физическая культура», с учетом авторской программы </w:t>
      </w:r>
      <w:r>
        <w:rPr>
          <w:rFonts w:cs="Times New Roman" w:ascii="Times New Roman" w:hAnsi="Times New Roman"/>
          <w:iCs/>
          <w:sz w:val="24"/>
        </w:rPr>
        <w:t>Т.С. Лисицкая, Л.А. Новикова</w:t>
      </w:r>
      <w:r>
        <w:rPr>
          <w:rFonts w:cs="Times New Roman" w:ascii="Times New Roman" w:hAnsi="Times New Roman"/>
          <w:sz w:val="24"/>
        </w:rPr>
        <w:t>.</w:t>
      </w:r>
      <w:r>
        <w:rPr>
          <w:b/>
          <w:color w:val="555555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изическая культура. 1-4 классы», Москва «Просвещение», 2013 г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TextBody"/>
        <w:widowControl/>
        <w:shd w:fill="auto" w:val="clear"/>
        <w:spacing w:lineRule="auto" w:line="240"/>
        <w:ind w:left="426" w:right="-13" w:firstLine="360"/>
        <w:jc w:val="both"/>
        <w:rPr/>
      </w:pPr>
      <w:r>
        <w:rPr>
          <w:sz w:val="24"/>
          <w:szCs w:val="24"/>
        </w:rPr>
        <w:t xml:space="preserve">Реализуется предметная линия учебников УМК «Физическая культура 1-4 классы», </w:t>
      </w:r>
      <w:r>
        <w:rPr>
          <w:iCs/>
          <w:sz w:val="24"/>
          <w:szCs w:val="20"/>
        </w:rPr>
        <w:t>Т.С. Лисицкая, Л.А. Новикова</w:t>
      </w:r>
      <w:r>
        <w:rPr>
          <w:sz w:val="24"/>
          <w:szCs w:val="20"/>
        </w:rPr>
        <w:t>.</w:t>
      </w:r>
      <w:r>
        <w:rPr>
          <w:rFonts w:eastAsia="@Arial Unicode MS"/>
          <w:sz w:val="24"/>
          <w:szCs w:val="24"/>
        </w:rPr>
        <w:t>-</w:t>
      </w:r>
      <w:r>
        <w:rPr>
          <w:sz w:val="24"/>
          <w:szCs w:val="24"/>
        </w:rPr>
        <w:t xml:space="preserve">  М.: Просвещение, 2016.</w:t>
      </w:r>
    </w:p>
    <w:p>
      <w:pPr>
        <w:pStyle w:val="TextBody"/>
        <w:widowControl/>
        <w:shd w:fill="auto" w:val="clear"/>
        <w:spacing w:lineRule="auto" w:line="240"/>
        <w:ind w:left="426" w:right="-13" w:firstLine="10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Рабочая программа рассчитана на 414 ч. (3 часа в неделю) 1класс - 99часов, 2-4 классы по 105 часов.</w:t>
      </w:r>
    </w:p>
    <w:p>
      <w:pPr>
        <w:pStyle w:val="Normal"/>
        <w:shd w:fill="FFFFFF" w:val="clear"/>
        <w:spacing w:before="163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firstLine="28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21"/>
        <w:widowControl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Style21"/>
        <w:widowControl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21"/>
        <w:widowControl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21"/>
        <w:widowControl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1"/>
        <w:widowControl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Style21"/>
        <w:widowControl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21"/>
        <w:widowControl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i/>
          <w:color w:val="000000"/>
          <w:lang w:val="ru-RU"/>
        </w:rPr>
        <w:t>Знания о физической культуре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и предупреждения травматизма во время занятий физическими упражнениями.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роль и значение режима дня в сохранении и укреплении здоровь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ировать и корректировать режим дня с учётом своей учебной и внешко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Style21"/>
        <w:ind w:left="142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ind w:left="142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тетрадь по физической культуре с записями режима дня, комплексов утренней гимнастики, физкультминуток;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Style21"/>
        <w:ind w:left="142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Style21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Style21"/>
        <w:ind w:left="142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гибкости, равновесия);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рганизующие строевые команды и приёмы;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numPr>
          <w:ilvl w:val="0"/>
          <w:numId w:val="18"/>
        </w:numPr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получит возможность научиться:</w:t>
      </w:r>
    </w:p>
    <w:p>
      <w:pPr>
        <w:pStyle w:val="Style21"/>
        <w:numPr>
          <w:ilvl w:val="0"/>
          <w:numId w:val="9"/>
        </w:numPr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хранять правильную осанку, оптимальное телосложение;</w:t>
      </w:r>
    </w:p>
    <w:p>
      <w:pPr>
        <w:pStyle w:val="Style21"/>
        <w:numPr>
          <w:ilvl w:val="0"/>
          <w:numId w:val="9"/>
        </w:numPr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21"/>
        <w:widowControl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Style21"/>
        <w:widowControl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21"/>
        <w:widowControl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1"/>
        <w:widowControl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Знания о физической культуре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факты истории развития физической культуры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роль и значени</w:t>
      </w:r>
      <w:r>
        <w:rPr>
          <w:rFonts w:cs="Times New Roman" w:ascii="Times New Roman" w:hAnsi="Times New Roman"/>
          <w:sz w:val="24"/>
          <w:szCs w:val="24"/>
          <w:lang w:val="tt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ы в жизнедеятельности человека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комплексы  физических  упражнений для развития  физических  качеств  и знать общие правила  определения  уровня  их развития;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комплексы  физических  упражнений для формирования правильной осанки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ind w:left="142" w:hanging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арактеризовать роль  и  значение  режима  дня  в сохранении  и  укреплении  здоровья; 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autoSpaceDE w:val="true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нировать  и корректировать  режим  дня  с  учётом  своей  учебной  и внешкольной  деятельности,  показателей  своего здоровья,  физического  развития  и  физической подготовленности.</w:t>
      </w:r>
    </w:p>
    <w:p>
      <w:pPr>
        <w:pStyle w:val="Style21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Style21"/>
        <w:ind w:left="142" w:hanging="0"/>
        <w:jc w:val="both"/>
        <w:rPr/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 упражнения  для  комплексов утренней зарядки и физкультминуток и выполнять  их  в  соответствии  с изученными правилами;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 и  проводить подвижные  игры  и  простейшие соревнования  во  время  отдыха  на открытом  воздухе  и  в  помещении (спортивном  зале  и  местах  рекреации), правила  взаимодействия  с игроками.</w:t>
      </w:r>
    </w:p>
    <w:p>
      <w:pPr>
        <w:pStyle w:val="Style21"/>
        <w:ind w:left="142" w:hanging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Style21"/>
        <w:ind w:left="142" w:hanging="0"/>
        <w:jc w:val="both"/>
        <w:rPr/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 тетрадь  по  физической  культуре  с  записями режима  дня,  комплексов  утренней  гимнастики, физкультминуток;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направленно отбирать физические упражнения для индивидуальных  занятий  по  развитию  физических качеств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/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ровень  развития физических  качеств  (силы,  быстроты, гибкости);</w:t>
      </w:r>
    </w:p>
    <w:p>
      <w:pPr>
        <w:pStyle w:val="Normal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 наблюдения  за  физическим развитием  и  физической подготовленностью;</w:t>
      </w:r>
    </w:p>
    <w:p>
      <w:pPr>
        <w:pStyle w:val="Normal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комплексы  упражнений  для формирования правильной осанки;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комплексы  упражнений  для развития  точности  метания  малого мяча;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комплексы  упражнений  для равновесия;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ровень физической подготовленности</w:t>
      </w:r>
    </w:p>
    <w:p>
      <w:pPr>
        <w:pStyle w:val="Style21"/>
        <w:ind w:left="142" w:hanging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Style21"/>
        <w:ind w:left="142" w:hanging="0"/>
        <w:jc w:val="both"/>
        <w:rPr/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ть в баскетбол, футбол и волейбол по упрощённым правилам;</w:t>
      </w:r>
    </w:p>
    <w:p>
      <w:pPr>
        <w:pStyle w:val="Style21"/>
        <w:widowControl/>
        <w:numPr>
          <w:ilvl w:val="0"/>
          <w:numId w:val="15"/>
        </w:numPr>
        <w:autoSpaceDE w:val="true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 тестовые  нормативы  по  физической подготов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  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фровые), в открытом информационном пространстве, в том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567" w:leader="none"/>
          <w:tab w:val="left" w:pos="624" w:leader="dot"/>
        </w:tabs>
        <w:autoSpaceDE w:val="true"/>
        <w:ind w:left="0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Style21"/>
        <w:tabs>
          <w:tab w:val="clear" w:pos="708"/>
          <w:tab w:val="left" w:pos="426" w:leader="none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rPr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Cs/>
          <w:sz w:val="24"/>
          <w:szCs w:val="24"/>
        </w:rPr>
        <w:t>Знания о физической культуре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физической культуре и ее содержании у народов Древней Руси;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 разновидностях  физических упражнений:  общеразвивающих, подводящих и соревновательных;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 особенностях  игры  в  футбол, баскетбол, волейбол;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факты истории развития физической культуры, характеристики ее роли и значения в жизнедеятельности человека.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jc w:val="both"/>
        <w:rPr/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  роль  и  значение  режима  дня  в сохранении  и  укреплении  здоровья;  планировать  и корректировать  режим  дня  с  учётом  своей  учебной  и внешкольной  деятельности,  показателей  своего здоровья,  физического  развития  и  физической подготовлен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  занятия  физическими упражнениями  в  режиме  дня, организация  отдыха  и  досуга  с использованием  средств  физической культуры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  посильную  помощь  и моральную   поддержку  сверстникам при   выполнении  учебных  заданий, доброжелательное  и  уважительное отношение  при  объяснении  ошибок  и способов их устранения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 в  доступной  форме  правила (техники)  выполнения  двигательных действий,  анализ  и  поиск  ошибок, исправление их.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jc w:val="both"/>
        <w:rPr/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тетрадь  по  физической  культуре  с  записями режима  дня,  комплексов  утренней  гимнастики, физкультминуток,  общеразвивающих  упражнений  для занятий,  результатов  наблюдений  за динамикой основных показателей физического развития и физической подготовленности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направленно отбирать физические упражнения для индивидуальных  занятий  по  развитию  физических качеств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остейшие  приёмы  оказания  доврачебной помощи при травмах и ушиба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Style21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jc w:val="both"/>
        <w:rPr/>
      </w:pPr>
      <w:r>
        <w:rPr>
          <w:rFonts w:eastAsia="@Arial Unicode MS" w:cs="Times New Roman" w:ascii="Times New Roman" w:hAnsi="Times New Roman"/>
          <w:b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 и  выполнять  комплексы    общеразвивающих  упражнений  на развитие  силы,  быстроты,  гибкости  и координации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комплексы общеразвивающих  и  подводящих упражнений  для  освоения  технических действий  игры  в  футбол,  баскетбол  и волейбол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 закаливающие  процедуры (обливание под душем)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 правила  элементарных соревнований,  выявлять  лучшие результаты  в  развитии  силы,  быстроты и  координации  в  процессе соревнований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 наблюдения  за  показателями  частоты  сердечных  сокращений  во время  выполнения  физических упражнений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ровень физической подготовленности</w:t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eastAsia="@Arial Unicode MS" w:cs="Times New Roman"/>
          <w:b/>
          <w:b/>
          <w:i/>
          <w:i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eastAsia="@Arial Unicode MS" w:cs="Times New Roman" w:ascii="Times New Roman" w:hAnsi="Times New Roman"/>
          <w:b/>
          <w:i/>
          <w:sz w:val="24"/>
          <w:szCs w:val="24"/>
        </w:rPr>
        <w:t>Учащий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хранять правильную  осанку,  оптимальное телосложение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эстетически  красиво  гимнастические  и  акробатические комбинации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ть в  баскетбол, футбол и волейбол по упрощённым правилам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тестовые  нормативы  по  физической подготовке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вать, в том числе спортивными способами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567" w:leader="none"/>
        </w:tabs>
        <w:autoSpaceDE w:val="true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ередвижения на лыжах (для снежных регионов России)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выпускника будут сформированы: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для формирования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tabs>
          <w:tab w:val="clear" w:pos="708"/>
          <w:tab w:val="left" w:pos="993" w:leader="none"/>
        </w:tabs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"/>
        <w:tabs>
          <w:tab w:val="clear" w:pos="708"/>
          <w:tab w:val="left" w:pos="993" w:leader="none"/>
        </w:tabs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етапредметные результаты</w:t>
      </w:r>
    </w:p>
    <w:p>
      <w:pPr>
        <w:pStyle w:val="4"/>
        <w:tabs>
          <w:tab w:val="clear" w:pos="708"/>
          <w:tab w:val="left" w:pos="993" w:leader="none"/>
        </w:tabs>
        <w:spacing w:lineRule="auto" w:line="240" w:before="0" w:after="0"/>
        <w:ind w:firstLine="454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гулятивные УУД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УУД</w:t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</w:t>
      </w:r>
      <w:r>
        <w:rPr>
          <w:rFonts w:cs="Cambria Math" w:ascii="Cambria Math" w:hAnsi="Cambria Math"/>
          <w:color w:val="000000"/>
          <w:sz w:val="24"/>
          <w:szCs w:val="24"/>
        </w:rPr>
        <w:t> </w:t>
      </w:r>
      <w:r>
        <w:rPr>
          <w:rFonts w:cs="Times New Roman" w:ascii="Times New Roman" w:hAnsi="Times New Roman"/>
          <w:color w:val="000000"/>
          <w:sz w:val="24"/>
          <w:szCs w:val="24"/>
        </w:rPr>
        <w:t>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4"/>
        <w:tabs>
          <w:tab w:val="clear" w:pos="708"/>
          <w:tab w:val="left" w:pos="567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"/>
        <w:tabs>
          <w:tab w:val="clear" w:pos="708"/>
          <w:tab w:val="left" w:pos="567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УД</w:t>
      </w:r>
    </w:p>
    <w:p>
      <w:pPr>
        <w:pStyle w:val="Style23"/>
        <w:tabs>
          <w:tab w:val="clear" w:pos="708"/>
          <w:tab w:val="left" w:pos="56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4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нания о физической культуре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426" w:hanging="426"/>
        <w:rPr/>
      </w:pPr>
      <w:r>
        <w:rPr>
          <w:sz w:val="24"/>
        </w:rPr>
        <w:t>ориентироваться в понятиях «физическая культура», «ре</w:t>
      </w:r>
      <w:r>
        <w:rPr>
          <w:spacing w:val="2"/>
          <w:sz w:val="24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>
          <w:sz w:val="24"/>
        </w:rPr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1"/>
        <w:numPr>
          <w:ilvl w:val="0"/>
          <w:numId w:val="2"/>
        </w:numPr>
        <w:spacing w:lineRule="auto" w:line="240"/>
        <w:ind w:left="426" w:hanging="426"/>
        <w:rPr/>
      </w:pPr>
      <w:r>
        <w:rPr>
          <w:spacing w:val="2"/>
          <w:sz w:val="24"/>
        </w:rPr>
        <w:t>раскрывать на примерах положительное влияние заня</w:t>
      </w:r>
      <w:r>
        <w:rPr>
          <w:sz w:val="24"/>
        </w:rPr>
        <w:t xml:space="preserve">тий физической культурой на успешное выполнение учебной </w:t>
      </w:r>
      <w:r>
        <w:rPr>
          <w:spacing w:val="2"/>
          <w:sz w:val="24"/>
        </w:rPr>
        <w:t xml:space="preserve">и трудовой деятельности, укрепление здоровья и развитие </w:t>
      </w:r>
      <w:r>
        <w:rPr>
          <w:sz w:val="24"/>
        </w:rPr>
        <w:t>физических качеств;</w:t>
      </w:r>
    </w:p>
    <w:p>
      <w:pPr>
        <w:pStyle w:val="211"/>
        <w:numPr>
          <w:ilvl w:val="0"/>
          <w:numId w:val="2"/>
        </w:numPr>
        <w:spacing w:lineRule="auto" w:line="240"/>
        <w:ind w:left="426" w:hanging="426"/>
        <w:rPr>
          <w:sz w:val="24"/>
        </w:rPr>
      </w:pPr>
      <w:r>
        <w:rPr>
          <w:sz w:val="24"/>
        </w:rPr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1"/>
        <w:numPr>
          <w:ilvl w:val="0"/>
          <w:numId w:val="2"/>
        </w:numPr>
        <w:spacing w:lineRule="auto" w:line="240"/>
        <w:ind w:left="426" w:hanging="426"/>
        <w:rPr/>
      </w:pPr>
      <w:r>
        <w:rPr>
          <w:sz w:val="24"/>
        </w:rPr>
        <w:t>характеризовать способы безопасного поведения на урок</w:t>
      </w:r>
      <w:r>
        <w:rPr>
          <w:spacing w:val="2"/>
          <w:sz w:val="24"/>
        </w:rPr>
        <w:t>ах физической культуры и организовывать места занятий физическими упражнениями и подвижными играми (как в</w:t>
      </w:r>
      <w:r>
        <w:rPr>
          <w:sz w:val="24"/>
        </w:rPr>
        <w:t xml:space="preserve"> помещениях, так и на открытом воздухе).</w:t>
      </w:r>
    </w:p>
    <w:p>
      <w:pPr>
        <w:pStyle w:val="Style23"/>
        <w:spacing w:lineRule="auto" w:line="240"/>
        <w:ind w:left="426" w:hanging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426" w:hanging="426"/>
        <w:rPr>
          <w:i/>
          <w:i/>
          <w:sz w:val="24"/>
        </w:rPr>
      </w:pPr>
      <w:r>
        <w:rPr>
          <w:i/>
          <w:sz w:val="24"/>
        </w:rPr>
        <w:t>выявлять связь занятий физической культурой с трудовой и оборонной деятельностью;</w:t>
      </w:r>
    </w:p>
    <w:p>
      <w:pPr>
        <w:pStyle w:val="211"/>
        <w:numPr>
          <w:ilvl w:val="0"/>
          <w:numId w:val="2"/>
        </w:numPr>
        <w:spacing w:lineRule="auto" w:line="240"/>
        <w:ind w:left="426" w:hanging="426"/>
        <w:rPr/>
      </w:pPr>
      <w:r>
        <w:rPr>
          <w:i/>
          <w:sz w:val="24"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</w:t>
      </w:r>
      <w:r>
        <w:rPr>
          <w:i/>
          <w:spacing w:val="2"/>
          <w:sz w:val="24"/>
        </w:rPr>
        <w:t xml:space="preserve">деятельности, показателей своего здоровья, физического </w:t>
      </w:r>
      <w:r>
        <w:rPr>
          <w:i/>
          <w:sz w:val="24"/>
        </w:rPr>
        <w:t>развития и физической подготовленности.</w:t>
      </w:r>
    </w:p>
    <w:p>
      <w:pPr>
        <w:pStyle w:val="4"/>
        <w:spacing w:lineRule="auto" w:line="240" w:before="0" w:after="0"/>
        <w:ind w:left="426" w:hanging="426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4"/>
        <w:spacing w:lineRule="auto" w:line="240" w:before="0" w:after="0"/>
        <w:ind w:left="426" w:hanging="426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23"/>
        <w:spacing w:lineRule="auto" w:line="240"/>
        <w:ind w:left="426" w:hanging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426" w:hanging="426"/>
        <w:rPr>
          <w:sz w:val="24"/>
        </w:rPr>
      </w:pPr>
      <w:r>
        <w:rPr>
          <w:sz w:val="24"/>
        </w:rPr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426" w:hanging="426"/>
        <w:rPr>
          <w:sz w:val="24"/>
        </w:rPr>
      </w:pPr>
      <w:r>
        <w:rPr>
          <w:sz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426" w:hanging="426"/>
        <w:rPr/>
      </w:pPr>
      <w:r>
        <w:rPr>
          <w:sz w:val="24"/>
        </w:rPr>
        <w:t>измерять показатели физического развития (рост и мас</w:t>
      </w:r>
      <w:r>
        <w:rPr>
          <w:spacing w:val="2"/>
          <w:sz w:val="24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>
          <w:sz w:val="24"/>
        </w:rPr>
        <w:t xml:space="preserve"> упражнений; вести систематические наблюдения за динамикой показателей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/>
      </w:pPr>
      <w:r>
        <w:rPr>
          <w:i/>
          <w:spacing w:val="2"/>
          <w:sz w:val="24"/>
        </w:rPr>
        <w:t xml:space="preserve">вести тетрадь по физической культуре с записями </w:t>
      </w:r>
      <w:r>
        <w:rPr>
          <w:i/>
          <w:sz w:val="24"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spacing w:val="2"/>
          <w:sz w:val="24"/>
        </w:rPr>
        <w:t xml:space="preserve">новных показателей физического развития и физической </w:t>
      </w:r>
      <w:r>
        <w:rPr>
          <w:i/>
          <w:sz w:val="24"/>
        </w:rPr>
        <w:t>подготовленности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/>
      </w:pPr>
      <w:r>
        <w:rPr>
          <w:i/>
          <w:sz w:val="24"/>
        </w:rPr>
        <w:t>выполнять простейшие приёмы оказания доврачебной помощи при травмах и ушибах</w:t>
      </w:r>
      <w:r>
        <w:rPr>
          <w:sz w:val="24"/>
        </w:rPr>
        <w:t>.</w:t>
      </w:r>
    </w:p>
    <w:p>
      <w:pPr>
        <w:pStyle w:val="4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Физическое совершенствование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/>
      </w:pPr>
      <w:r>
        <w:rPr>
          <w:spacing w:val="2"/>
          <w:sz w:val="24"/>
        </w:rPr>
        <w:t>выполнять упражнения по коррекции и профилактике нарушения зрения и осанки, упражнения на развитие фи</w:t>
      </w:r>
      <w:r>
        <w:rPr>
          <w:sz w:val="24"/>
        </w:rPr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выполнять организующие строевые команды и приёмы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выполнять акробатические упражнения (кувырки, стойки, перекаты)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/>
      </w:pPr>
      <w:r>
        <w:rPr>
          <w:spacing w:val="2"/>
          <w:sz w:val="24"/>
        </w:rPr>
        <w:t xml:space="preserve">выполнять гимнастические упражнения на спортивных </w:t>
      </w:r>
      <w:r>
        <w:rPr>
          <w:sz w:val="24"/>
        </w:rPr>
        <w:t>снарядах (перекладина, гимнастическое бревно)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выполнять легкоатлетические упражнения (бег, прыжки, метания и броски мячей разного веса и объёма)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сохранять правильную осанку, оптимальное телосложение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/>
      </w:pPr>
      <w:r>
        <w:rPr>
          <w:i/>
          <w:spacing w:val="-2"/>
          <w:sz w:val="24"/>
        </w:rPr>
        <w:t>выполнять эстетически красиво гимнастические и ак</w:t>
      </w:r>
      <w:r>
        <w:rPr>
          <w:i/>
          <w:sz w:val="24"/>
        </w:rPr>
        <w:t>робатические комбинации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играть в баскетбол, футбол и волейбол по упрощённым правилам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выполнять тестовые нормативы по физической подготовке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плавать, в том числе спортивными способами;</w:t>
      </w:r>
    </w:p>
    <w:p>
      <w:pPr>
        <w:pStyle w:val="211"/>
        <w:numPr>
          <w:ilvl w:val="0"/>
          <w:numId w:val="2"/>
        </w:numPr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  <w:t>выполнять передвижения на лыжах (для снежных регионов России).</w:t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hd w:fill="FFFFFF" w:val="clear"/>
        <w:spacing w:before="0" w:after="0"/>
        <w:ind w:left="30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 (99 часов – 3 часа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979"/>
        <w:gridCol w:w="10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-во часов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Основы знаний о физической культуре 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firstLine="2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 физической культуры. Связь физической культуры с жизненно важными умениями и на</w:t>
              <w:softHyphen/>
              <w:t xml:space="preserve">выка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» и «физические упражнения». Значение физических упражнений для здо</w:t>
              <w:softHyphen/>
              <w:t xml:space="preserve">ровья человека. Основные способы передвижений челове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я на уроках физической культур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де</w:t>
              <w:softHyphen/>
              <w:t xml:space="preserve">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жиме дня и личной гигиене, правильной осанк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физических качест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</w:t>
              <w:softHyphen/>
              <w:t xml:space="preserve">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портивные иг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Лёгкая атлети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firstLine="28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одьб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м широким шагом, имитационная ходьба, ходьба на носках, с различным положением рук, на внутренней и внешней стороне стопы.</w:t>
            </w:r>
          </w:p>
          <w:p>
            <w:pPr>
              <w:pStyle w:val="Normal"/>
              <w:shd w:fill="FFFFFF" w:val="clear"/>
              <w:spacing w:before="5" w:after="0"/>
              <w:ind w:left="5" w:right="5" w:firstLine="27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е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ленный равномерный, бег с ускорением, челноч</w:t>
              <w:softHyphen/>
              <w:t>ный бег 3x10 м, эстафетный бег, бег из различных исход</w:t>
              <w:softHyphen/>
              <w:t>ных положений, с изменением направления движения, бег на 30 м с высокого старта.</w:t>
            </w:r>
          </w:p>
          <w:p>
            <w:pPr>
              <w:pStyle w:val="Normal"/>
              <w:shd w:fill="FFFFFF" w:val="clear"/>
              <w:spacing w:before="5" w:after="0"/>
              <w:ind w:left="5" w:right="5" w:firstLine="27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ыж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й и двух ногах на месте, с продвижени</w:t>
              <w:softHyphen/>
              <w:t>ем вперёд, в длину и высоту с места, прыжки на двух ногах с поворотом на 90°, спрыгивание и запрыгивание на горку матов, с 3-4 шагов разбега прыжки через длинную непо</w:t>
              <w:softHyphen/>
              <w:t>движную и качающуюся скакалку (высота 30-40 см).</w:t>
            </w:r>
          </w:p>
          <w:p>
            <w:pPr>
              <w:pStyle w:val="Normal"/>
              <w:shd w:fill="FFFFFF" w:val="clear"/>
              <w:spacing w:before="0" w:after="0"/>
              <w:ind w:right="19" w:firstLine="2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Метание малого мяч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ризонтальную и вертикаль</w:t>
              <w:softHyphen/>
              <w:t>ную цель с расстояния 3 м, метание на дальность и заданное расстояние.</w:t>
            </w:r>
          </w:p>
          <w:p>
            <w:pPr>
              <w:pStyle w:val="Normal"/>
              <w:shd w:fill="FFFFFF" w:val="clear"/>
              <w:spacing w:before="29" w:after="0"/>
              <w:ind w:right="29" w:firstLine="2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рос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ивного мяча (0,5 кг) от груди, броски и ловля резинового мяч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120" w:right="58" w:firstLine="26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(в приседе, сидя, лёжа на спине), перекаты в группировке, упоры, седы.</w:t>
            </w:r>
          </w:p>
          <w:p>
            <w:pPr>
              <w:pStyle w:val="Normal"/>
              <w:shd w:fill="FFFFFF" w:val="clear"/>
              <w:spacing w:before="0" w:after="0"/>
              <w:ind w:left="91" w:right="5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Гимнастические упражнения прикладного характер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тенке и наклонной скамейке, одноимённым и разноимённым способами, перелезание че</w:t>
              <w:softHyphen/>
              <w:t>рез гимнастическую скамейку и горку матов, упражнения на низкой перекладине, ходьба по гимнастической скамей</w:t>
              <w:softHyphen/>
              <w:t>ке, по наклонной скамейке, танцевальные шаги (пристав</w:t>
              <w:softHyphen/>
              <w:t>ной, галоп), преодоление полосы препят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ыжная подготов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0"/>
              <w:ind w:left="58" w:right="96" w:firstLine="28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рганизующие команды и приёмы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лыж и па</w:t>
              <w:softHyphen/>
              <w:t xml:space="preserve">лок к месту проведения урока, укладка лыж на снег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посо</w:t>
              <w:softHyphen/>
              <w:t>бы передвижений на лыжах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ающий, скользящий шаг без палок и с палка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вор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упанием на мест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у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сновной стойк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ъё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пающим и скользя</w:t>
              <w:softHyphen/>
              <w:t xml:space="preserve">щим шаго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рм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ками и падени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движные игры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left="38" w:right="134" w:firstLine="26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ёгкой атле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, «Два мороза», «Волк во рву», «Совушка», «Воробьи, воро</w:t>
              <w:softHyphen/>
              <w:t>ны», «Планеты», «Третий лишний».</w:t>
            </w:r>
          </w:p>
          <w:p>
            <w:pPr>
              <w:pStyle w:val="Normal"/>
              <w:shd w:fill="FFFFFF" w:val="clear"/>
              <w:spacing w:before="5" w:after="0"/>
              <w:ind w:left="24" w:right="139" w:firstLine="2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гимнастики с основами акроба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рещённое движение», «Гномы, великаны», «Передай мяч », « Охотники и утки ».</w:t>
            </w:r>
          </w:p>
          <w:p>
            <w:pPr>
              <w:pStyle w:val="Normal"/>
              <w:shd w:fill="FFFFFF" w:val="clear"/>
              <w:spacing w:before="5" w:after="0"/>
              <w:ind w:left="19" w:right="154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ыжной подготов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тца», «Букси</w:t>
              <w:softHyphen/>
              <w:t>ры», «Кто дальше?».</w:t>
            </w:r>
          </w:p>
          <w:p>
            <w:pPr>
              <w:pStyle w:val="Normal"/>
              <w:shd w:fill="FFFFFF" w:val="clear"/>
              <w:spacing w:before="24" w:after="0"/>
              <w:ind w:left="10" w:right="15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спортивн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 элементами спортивных игр.</w:t>
            </w:r>
          </w:p>
          <w:p>
            <w:pPr>
              <w:pStyle w:val="Normal"/>
              <w:shd w:fill="FFFFFF" w:val="clear"/>
              <w:spacing w:before="0" w:after="0"/>
              <w:ind w:right="16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циона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У медведя во бору», белорусская народная игра «Ёжик и мыши», да</w:t>
              <w:softHyphen/>
              <w:t>гестанская народная игра «Подними плат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ы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жима дня. Составление и выполнение комплексов упражнений утрен</w:t>
              <w:softHyphen/>
              <w:t>ней гимнастики, физкультминуток. Выполнение простей</w:t>
              <w:softHyphen/>
              <w:t>ших закаливающих процедур. Организация и проведение подвижных игр во время прогулок и канику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" w:right="5" w:firstLine="2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ганизующие команды и приё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</w:t>
              <w:softHyphen/>
              <w:t>ния. Построение в шеренгу, колонну, перестроение в круг; основная стойка, повороты налево, направо, кругом; размы</w:t>
              <w:softHyphen/>
              <w:t>кание и смыкание приставными шагами в шеренге. Выпол</w:t>
              <w:softHyphen/>
              <w:t>нение команд: «Смирно!», «Вольно!», «Равняйсь!», «Шагом марш!», «Стой!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105 часов – 3 часа в неделю)</w:t>
      </w:r>
    </w:p>
    <w:p>
      <w:pPr>
        <w:pStyle w:val="Normal"/>
        <w:shd w:fill="FFFFFF" w:val="clear"/>
        <w:spacing w:before="0" w:after="0"/>
        <w:ind w:left="3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213"/>
        <w:gridCol w:w="112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сновное содержание раздела рабоче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-во часов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Лёгкая атлетик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left="10" w:right="62" w:firstLine="278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одьб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ном темпе; ходьба на носках, на пятках, с перешагиванием через предметы, ходьба с высоким подни</w:t>
              <w:softHyphen/>
              <w:t>манием бедра, в полуприседе, приседе, ходьба по ограни</w:t>
              <w:softHyphen/>
              <w:t>ченной площади опоры (ширина 20 см).</w:t>
            </w:r>
          </w:p>
          <w:p>
            <w:pPr>
              <w:pStyle w:val="Normal"/>
              <w:shd w:fill="FFFFFF" w:val="clear"/>
              <w:spacing w:before="5" w:after="0"/>
              <w:ind w:right="72" w:firstLine="283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ег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ходьбы и бега, челночный бег 3x10 м, эстафетный бег, бег из различных исходных положений, с изменением направления движения, бег на 30 м с высокого старта, бег на носках, бег широким шагом, бег в спокойном темпе 2-3 мин.</w:t>
            </w:r>
          </w:p>
          <w:p>
            <w:pPr>
              <w:pStyle w:val="Normal"/>
              <w:shd w:fill="FFFFFF" w:val="clear"/>
              <w:spacing w:before="5" w:after="0"/>
              <w:ind w:right="72" w:firstLine="283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ыж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й и двух ногах на месте, с продвижени</w:t>
              <w:softHyphen/>
              <w:t>ем вперёд, в длину и высоту с места и разбега, прыжки на двух ногах с поворотом на 180°, спрыгивание и запрыгивание на горку матов (высота 40 см), прыжки через препятст</w:t>
              <w:softHyphen/>
              <w:t>вия, прыжки через скакалку.</w:t>
            </w:r>
          </w:p>
          <w:p>
            <w:pPr>
              <w:pStyle w:val="Normal"/>
              <w:shd w:fill="FFFFFF" w:val="clear"/>
              <w:spacing w:before="0" w:after="0"/>
              <w:ind w:left="14" w:right="115" w:firstLine="283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Метани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 в горизонтальную и вертикаль</w:t>
              <w:softHyphen/>
              <w:t>ную цель с расстояния 4 м, метание на дальность и заданное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.</w:t>
            </w:r>
          </w:p>
          <w:p>
            <w:pPr>
              <w:pStyle w:val="Normal"/>
              <w:shd w:fill="FFFFFF" w:val="clear"/>
              <w:spacing w:before="0" w:after="0"/>
              <w:ind w:left="307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рос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ивного мяча (0,5 кг) от груди, броски и ловля</w:t>
            </w:r>
          </w:p>
          <w:p>
            <w:pPr>
              <w:pStyle w:val="Normal"/>
              <w:shd w:fill="FFFFFF" w:val="clear"/>
              <w:spacing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ового мяч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38" w:right="101" w:firstLine="264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аты в сторону, ку</w:t>
              <w:softHyphen/>
              <w:t>вырок вперёд, стойка на лопатках (согнув и выпрямив ноги).</w:t>
            </w:r>
          </w:p>
          <w:p>
            <w:pPr>
              <w:pStyle w:val="Normal"/>
              <w:shd w:fill="FFFFFF" w:val="clear"/>
              <w:spacing w:before="0" w:after="0"/>
              <w:ind w:left="43" w:right="72" w:firstLine="278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Гимнастические упражнения прикладного характер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камейке с переходом на гим</w:t>
              <w:softHyphen/>
              <w:t>настическую стенку, перелезание через гимнастическую скамейку и горку матов, упражнения на низкой переклади</w:t>
              <w:softHyphen/>
              <w:t>не, ходьба по перевёрнутой гимнастической скамейке, по наклонной скамейке, танцевальные шаги (переменный, га</w:t>
              <w:softHyphen/>
              <w:t>лоп), преодоление полосы препятств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Лыжная подготовк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2" w:right="43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рганизующие команды и приём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одну шеренгу с лыжами в руках, перестроение из шеренги в ко</w:t>
              <w:softHyphen/>
              <w:t xml:space="preserve">лонну по одному, передвижение с лыжами, держа их на плече или под рукой. </w:t>
            </w:r>
          </w:p>
          <w:p>
            <w:pPr>
              <w:pStyle w:val="Normal"/>
              <w:shd w:fill="FFFFFF" w:val="clear"/>
              <w:spacing w:before="10" w:after="0"/>
              <w:ind w:left="72" w:right="43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пособы передвижений на лыжах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зящий шаг без палок и с палками. </w:t>
            </w:r>
          </w:p>
          <w:p>
            <w:pPr>
              <w:pStyle w:val="Normal"/>
              <w:shd w:fill="FFFFFF" w:val="clear"/>
              <w:spacing w:before="10" w:after="0"/>
              <w:ind w:left="72" w:right="43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ворот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упанием на месте вокруг носков лыж. </w:t>
            </w:r>
          </w:p>
          <w:p>
            <w:pPr>
              <w:pStyle w:val="Normal"/>
              <w:shd w:fill="FFFFFF" w:val="clear"/>
              <w:spacing w:before="10" w:after="0"/>
              <w:ind w:left="72" w:right="43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пус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сновной, низкой стойке. </w:t>
            </w:r>
          </w:p>
          <w:p>
            <w:pPr>
              <w:pStyle w:val="Normal"/>
              <w:shd w:fill="FFFFFF" w:val="clear"/>
              <w:spacing w:before="10" w:after="0"/>
              <w:ind w:left="72" w:right="43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дъё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ающим и скользящим шагом, «лесенкой». </w:t>
            </w:r>
          </w:p>
          <w:p>
            <w:pPr>
              <w:pStyle w:val="Normal"/>
              <w:shd w:fill="FFFFFF" w:val="clear"/>
              <w:spacing w:before="10" w:after="0"/>
              <w:ind w:left="72" w:right="43" w:firstLine="283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Тормож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движные игр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1" w:right="29" w:firstLine="259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ёгкой, атле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, «Пустое место», «Волк во рву», «Мяч соседу», «Воробьи, во</w:t>
              <w:softHyphen/>
              <w:t>роны », « Мышеловка », « Третий лишний ».</w:t>
            </w:r>
          </w:p>
          <w:p>
            <w:pPr>
              <w:pStyle w:val="Normal"/>
              <w:shd w:fill="FFFFFF" w:val="clear"/>
              <w:spacing w:before="0" w:after="0"/>
              <w:ind w:left="110" w:right="19" w:firstLine="254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гимнастики с основами акроба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рещённое движение», «Невод», «Передай мяч», «Охот</w:t>
              <w:softHyphen/>
              <w:t>ники и утки», «Эстафета с обручами».</w:t>
            </w:r>
          </w:p>
          <w:p>
            <w:pPr>
              <w:pStyle w:val="Normal"/>
              <w:shd w:fill="FFFFFF" w:val="clear"/>
              <w:spacing w:before="0" w:after="0"/>
              <w:ind w:left="115" w:right="14" w:firstLine="274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ыжной подготов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тца», «Букси</w:t>
              <w:softHyphen/>
              <w:t>ры», «Кто дальше?», «Попади в ворота».</w:t>
            </w:r>
          </w:p>
          <w:p>
            <w:pPr>
              <w:pStyle w:val="Normal"/>
              <w:shd w:fill="FFFFFF" w:val="clear"/>
              <w:spacing w:before="0" w:after="0"/>
              <w:ind w:left="120" w:right="5" w:firstLine="278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спортивн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 элементами спортивных игр.</w:t>
            </w:r>
          </w:p>
          <w:p>
            <w:pPr>
              <w:pStyle w:val="Normal"/>
              <w:shd w:fill="FFFFFF" w:val="clear"/>
              <w:spacing w:before="0" w:after="0"/>
              <w:ind w:left="130" w:firstLine="269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циона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У медведя во бору», белорусская народная игра «Ёжик и мыши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Основы знаний о физической культуре 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48" w:right="19" w:firstLine="288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х игр и спортивных соревнова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изическом развитии человека, влиянии на него физических упражн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я трав</w:t>
              <w:softHyphen/>
              <w:t xml:space="preserve">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акаливающих процедурах, профилактике нару</w:t>
              <w:softHyphen/>
              <w:t xml:space="preserve">шений осанк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ия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й физической культурой на воспитание характера челове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ж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портивные иг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38" w:right="38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ы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жима дня. Составление и выполнение комплексов упражнений утрен</w:t>
              <w:softHyphen/>
              <w:t>ней гимнастики, по профилактике нарушений осанки, физ</w:t>
              <w:softHyphen/>
              <w:t>культминуток. Выполнение закаливающих процедур. Ор</w:t>
              <w:softHyphen/>
              <w:t>ганизация и проведение подвижных игр во время прогулок и канику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рганизующие команды и приём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</w:t>
              <w:softHyphen/>
              <w:t>ния. Построение в шеренгу, перестроение из одной шерен</w:t>
              <w:softHyphen/>
              <w:t>ги, колонны в две; повороты налево, направо, кругом; раз</w:t>
              <w:softHyphen/>
              <w:t>мыкание и смыкание приставными шагами в шеренге. Ходьба противоходо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before="0" w:after="0"/>
        <w:ind w:left="3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105 часов – 3 часа в неделю)</w:t>
      </w:r>
    </w:p>
    <w:p>
      <w:pPr>
        <w:pStyle w:val="Normal"/>
        <w:shd w:fill="FFFFFF" w:val="clear"/>
        <w:spacing w:before="0" w:after="0"/>
        <w:ind w:left="3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164"/>
        <w:gridCol w:w="1125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сновное содержание раздела рабоче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-во часов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ёгкая атлетик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10" w:right="5" w:firstLine="2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одьб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зменением длины и частоты шагов; с переша</w:t>
              <w:softHyphen/>
              <w:t>гиванием через скамейки; в разном темпе под звуковые сиг</w:t>
              <w:softHyphen/>
              <w:t>налы.</w:t>
            </w:r>
          </w:p>
          <w:p>
            <w:pPr>
              <w:pStyle w:val="Normal"/>
              <w:shd w:fill="FFFFFF" w:val="clear"/>
              <w:spacing w:before="0" w:after="0"/>
              <w:ind w:left="14" w:firstLine="2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ег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x10 м, эстафетный бег, бег с измене</w:t>
              <w:softHyphen/>
              <w:t>нием частоты и длины шагов, бег с преодолением препятст</w:t>
              <w:softHyphen/>
              <w:t>вий, равномерный, медленный бег до 5 мин, бег из различ</w:t>
              <w:softHyphen/>
              <w:t>ных исходных положений.</w:t>
            </w:r>
          </w:p>
          <w:p>
            <w:pPr>
              <w:pStyle w:val="Normal"/>
              <w:shd w:fill="FFFFFF" w:val="clear"/>
              <w:spacing w:before="0" w:after="0"/>
              <w:ind w:left="14" w:firstLine="278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435735</wp:posOffset>
                      </wp:positionV>
                      <wp:extent cx="0" cy="21018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13.05pt" to="320.4pt,12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ыж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с вращением назад, прыжки в высоту с прямого разбега, в длину способом «со</w:t>
              <w:softHyphen/>
              <w:t>гнув ноги», прыжки с высоты до 60 см.</w:t>
            </w:r>
          </w:p>
          <w:p>
            <w:pPr>
              <w:pStyle w:val="Normal"/>
              <w:shd w:fill="FFFFFF" w:val="clear"/>
              <w:spacing w:before="5" w:after="0"/>
              <w:ind w:left="48" w:right="5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Метани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 в горизонтальную и вертикаль</w:t>
              <w:softHyphen/>
              <w:t>ную цель с расстояния 5 м, метание на дальность и заданное расстояние.</w:t>
            </w:r>
          </w:p>
          <w:p>
            <w:pPr>
              <w:pStyle w:val="Normal"/>
              <w:shd w:fill="FFFFFF" w:val="clear"/>
              <w:spacing w:before="5" w:after="0"/>
              <w:ind w:left="43" w:right="19" w:firstLine="2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рос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ивного мяча (1 кг) от груди, из-за головы, снизу вперёд-ввер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38" w:right="10" w:firstLine="26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-три кувырка вперёд, стойка на лопатках из упора присев, «мост» из положения лёжа на спине, перекат назад в группировке с последующей опорой руками за головой.</w:t>
            </w:r>
          </w:p>
          <w:p>
            <w:pPr>
              <w:pStyle w:val="Normal"/>
              <w:shd w:fill="FFFFFF" w:val="clear"/>
              <w:spacing w:before="10" w:after="0"/>
              <w:ind w:left="29" w:right="14" w:firstLine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Гимнастические упражнения прикладного характер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через препятствие (высота 90 см), ритмические шаги, вис согнув ноги, вис на согнутых руках, преодоление полосы препятствий, переползание по-пластунс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14" w:right="19" w:firstLine="28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рганизующие команды и приём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одну шеренгу с лыжами в руках, перестроение из шеренги в ко</w:t>
              <w:softHyphen/>
              <w:t>лонну по одному, передвижение с лыжами, держа их на плече или под рукой.</w:t>
            </w:r>
          </w:p>
          <w:p>
            <w:pPr>
              <w:pStyle w:val="Normal"/>
              <w:shd w:fill="FFFFFF" w:val="clear"/>
              <w:spacing w:before="38" w:after="0"/>
              <w:ind w:left="14" w:right="19" w:firstLine="28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пособы передвижений на лыжах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зящий шаг, попеременный двухшажный ход. </w:t>
            </w:r>
          </w:p>
          <w:p>
            <w:pPr>
              <w:pStyle w:val="Normal"/>
              <w:shd w:fill="FFFFFF" w:val="clear"/>
              <w:spacing w:before="38" w:after="0"/>
              <w:ind w:left="14" w:right="19" w:firstLine="28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воро</w:t>
              <w:softHyphen/>
              <w:t>т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упанием на месте, в движен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пуск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снов</w:t>
              <w:softHyphen/>
              <w:t>ной, низкой стойке.</w:t>
            </w:r>
          </w:p>
          <w:p>
            <w:pPr>
              <w:pStyle w:val="Normal"/>
              <w:shd w:fill="FFFFFF" w:val="clear"/>
              <w:spacing w:before="38" w:after="0"/>
              <w:ind w:left="14" w:right="19" w:firstLine="28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дъё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сенкой», «ёлочкой».</w:t>
            </w:r>
          </w:p>
          <w:p>
            <w:pPr>
              <w:pStyle w:val="Normal"/>
              <w:shd w:fill="FFFFFF" w:val="clear"/>
              <w:spacing w:before="38" w:after="0"/>
              <w:ind w:left="14" w:right="19" w:firstLine="28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Тор</w:t>
              <w:softHyphen/>
              <w:t>мож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угом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0"/>
              <w:ind w:left="34" w:right="43" w:firstLine="2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ёгкой атле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, «Третий лишний», «Линейная эстафета», «Попади в мяч», « Передал-садись ».</w:t>
            </w:r>
          </w:p>
          <w:p>
            <w:pPr>
              <w:pStyle w:val="Normal"/>
              <w:shd w:fill="FFFFFF" w:val="clear"/>
              <w:spacing w:before="5" w:after="0"/>
              <w:ind w:left="14" w:right="38" w:firstLine="2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гимнастики с основами акробат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рещённое движение», «Невод», «Не давай мяч водяще</w:t>
              <w:softHyphen/>
              <w:t>му», «Охотники и утки», «Гонка мячей по кругу».</w:t>
            </w:r>
          </w:p>
          <w:p>
            <w:pPr>
              <w:pStyle w:val="Normal"/>
              <w:shd w:fill="FFFFFF" w:val="clear"/>
              <w:spacing w:before="0" w:after="0"/>
              <w:ind w:left="5" w:right="43" w:firstLine="2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ыжной подготов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тца», «Кто дальше?», «Быстрый лыжник», «Эстафета на лыжах».</w:t>
            </w:r>
          </w:p>
          <w:p>
            <w:pPr>
              <w:pStyle w:val="Normal"/>
              <w:shd w:fill="FFFFFF" w:val="clear"/>
              <w:spacing w:before="0" w:after="0"/>
              <w:ind w:left="5" w:right="43" w:firstLine="27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спортивн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 элементами спортивных игр.</w:t>
            </w:r>
          </w:p>
          <w:p>
            <w:pPr>
              <w:pStyle w:val="Normal"/>
              <w:shd w:fill="FFFFFF" w:val="clear"/>
              <w:spacing w:before="5" w:after="0"/>
              <w:ind w:right="43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циональ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У медведя во бору», белорусская народная игра «Ёжик и мыши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ождения физической культуры на террито</w:t>
              <w:softHyphen/>
              <w:t xml:space="preserve">рии Древней Рус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физической подготовке и её влиянии на развитие основных физических качест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де</w:t>
              <w:softHyphen/>
              <w:t xml:space="preserve">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изической нагрузке и её влиянии на частоту сердеч</w:t>
              <w:softHyphen/>
              <w:t xml:space="preserve">ных сокращений (ЧСС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ме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 и массы тела, по</w:t>
              <w:softHyphen/>
              <w:t xml:space="preserve">казателей физических качест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ревновательные упраж</w:t>
              <w:softHyphen/>
              <w:t xml:space="preserve">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отличие от физических упражн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комплексов упражнений, направленных на развитие физических каче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ы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еличины на</w:t>
              <w:softHyphen/>
              <w:t>грузки по показателям ЧСС. Выполнение закаливающих процедур. Составление и выполнение комплексов упражне</w:t>
              <w:softHyphen/>
              <w:t>ний, направленных на развитие физических качеств. Орга</w:t>
              <w:softHyphen/>
              <w:t>низация и проведение подвижных игр во время прогулок и канику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10" w:firstLine="278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рганизующие команды и приём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</w:t>
              <w:softHyphen/>
              <w:t>ния. Движение по диагонали, повороты направо, налево в движении, перестроение из колонны по одному в колонну по два, по тр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before="0" w:after="0"/>
        <w:ind w:left="3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(105 часов – 3 часа в неделю)</w:t>
      </w:r>
    </w:p>
    <w:tbl>
      <w:tblPr>
        <w:tblW w:w="9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237"/>
        <w:gridCol w:w="1125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сновное содержание раздела рабоче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-во часов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ёгкая атлет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29" w:right="14" w:firstLine="7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одьб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зменением длины и частоты шагов; с перешагиванием через скамейки; в разном темпе под звуковые сигналы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8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ег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x10 м, бег с высоким подниманием бедра, бег на 30, 60 м на время с низкого старта, бег с преодолением препятствий, равномерный, медленный бег до «ин, бег из различных исходных положений.</w:t>
            </w:r>
          </w:p>
          <w:p>
            <w:pPr>
              <w:pStyle w:val="Normal"/>
              <w:shd w:fill="FFFFFF" w:val="clear"/>
              <w:spacing w:before="0" w:after="0"/>
              <w:ind w:right="10"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ыж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бокового разбега способом (перешагивание», в длину способом «согнув ноги», прыжки с высоты до 60 см, прыжки с поворотом на 360*, прыжки со скакалкой за 30 с.</w:t>
            </w:r>
          </w:p>
          <w:p>
            <w:pPr>
              <w:pStyle w:val="Normal"/>
              <w:shd w:fill="FFFFFF" w:val="clear"/>
              <w:spacing w:before="0" w:after="0"/>
              <w:ind w:left="1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Мета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 в горизонтальную и вертикальную цель с расстояния 6 м, метание на дальность с одного шага и заданное расстояние.</w:t>
            </w:r>
          </w:p>
          <w:p>
            <w:pPr>
              <w:pStyle w:val="Normal"/>
              <w:shd w:fill="FFFFFF" w:val="clear"/>
              <w:spacing w:before="0" w:after="0"/>
              <w:ind w:left="125" w:right="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Брос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ивного мяча (1 кг) от груди, из-за головы, снизу вперёд-ввер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101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Акробатические упражнения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-три кувырка вперёд, стойка на лопатках из упора присев, «мост» из положения а на спине, кувырок назад, комбинация из изученных элементов акробатики.</w:t>
            </w:r>
          </w:p>
          <w:p>
            <w:pPr>
              <w:pStyle w:val="Normal"/>
              <w:shd w:fill="FFFFFF" w:val="clear"/>
              <w:spacing w:before="10" w:after="0"/>
              <w:ind w:left="91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Гимнастические упражнения прикладного характер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е по канату в три приёма, перелезание через препятствие (высота 100 см), ритмические шаги, вис согнувшись, углом, преодоление полосы препятств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3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рганизующие команды и приём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изученны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х.</w:t>
            </w:r>
          </w:p>
          <w:p>
            <w:pPr>
              <w:pStyle w:val="Normal"/>
              <w:shd w:fill="FFFFFF" w:val="clear"/>
              <w:spacing w:before="29" w:after="0"/>
              <w:ind w:left="53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пособы передвижений на лыжах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, попеременный двухшажный ход, одновременный двухшажный ход.</w:t>
            </w:r>
          </w:p>
          <w:p>
            <w:pPr>
              <w:pStyle w:val="Normal"/>
              <w:shd w:fill="FFFFFF" w:val="clear"/>
              <w:spacing w:before="29" w:after="0"/>
              <w:ind w:left="53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вороты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упанием на месте, в движении.</w:t>
            </w:r>
          </w:p>
          <w:p>
            <w:pPr>
              <w:pStyle w:val="Normal"/>
              <w:shd w:fill="FFFFFF" w:val="clear"/>
              <w:spacing w:before="29" w:after="0"/>
              <w:ind w:left="53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пуск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сновной, низкой стойке.</w:t>
            </w:r>
          </w:p>
          <w:p>
            <w:pPr>
              <w:pStyle w:val="Normal"/>
              <w:shd w:fill="FFFFFF" w:val="clear"/>
              <w:spacing w:before="29" w:after="0"/>
              <w:ind w:left="53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дъё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сенкой», «ёлочкой». </w:t>
            </w:r>
          </w:p>
          <w:p>
            <w:pPr>
              <w:pStyle w:val="Normal"/>
              <w:shd w:fill="FFFFFF" w:val="clear"/>
              <w:spacing w:before="29" w:after="0"/>
              <w:ind w:left="53"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Торможени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угом», «упором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ёгкой  атлетики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зов  номеров», «Третий лишний», «Комбинированная эстафета», «Попади в мяч», «Передал-садись»,«Перестрелка».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материале гимнастики с основами акробатики: «Зап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ённое движение», «Невод», «Гонка мячей по кругу, «Обруч на себя».</w:t>
            </w:r>
          </w:p>
          <w:p>
            <w:pPr>
              <w:pStyle w:val="Normal"/>
              <w:shd w:fill="FFFFFF" w:val="clear"/>
              <w:spacing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лыжной подготов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тца»,  «Кто дальше?»,   «Быстрый  лыжник»,   «Эстафета на лыжах»,  «Слалом»,  «На одной лыже».</w:t>
            </w:r>
          </w:p>
          <w:p>
            <w:pPr>
              <w:pStyle w:val="Normal"/>
              <w:shd w:fill="FFFFFF" w:val="clear"/>
              <w:spacing w:before="0" w:after="0"/>
              <w:ind w:left="24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материале спортивных иг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 элементами спортивных игр, «Пионербол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(3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82" w:right="5" w:firstLine="6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культуры 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в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ия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й физической культурой на работу сердца, лёгки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ме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ы сердечных сокращений (ЧСС) во время выполнения физических упражнений. Роль внимания и памяти при обучении физическим упражнения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ст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их спортсменов на Олимпийских игр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2" w:right="5" w:firstLine="64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ы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еличины нагрузок по показателям ЧСС. Выполнение закаливающих процедур. Составление и выполнение комплексов упражнений, направленных на развитие физических качеств. Организация и проведение подвижных игр во время прогулок и канику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0"/>
              <w:ind w:left="38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рганизующие команды и приём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Повороты кругом, повороты направо, налево в движении, перестроение из колонны по три (четыре) в колонну по ному в движении с поворото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21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556"/>
        <w:gridCol w:w="986"/>
        <w:gridCol w:w="1126"/>
        <w:gridCol w:w="985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элементами содерж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ёгкая атлетика и подвижные игры (24 ч)</w:t>
            </w:r>
          </w:p>
        </w:tc>
      </w:tr>
      <w:tr>
        <w:trPr>
          <w:trHeight w:val="24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ияние физической культуры на здоровье и физическое разви</w:t>
              <w:softHyphen/>
              <w:t>тие человека. Прави</w:t>
              <w:softHyphen/>
              <w:t>ла поведения на уро</w:t>
              <w:softHyphen/>
              <w:t>ках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лияние физической культуры на укрепление здоровья и физическое развит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уч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оведения на уроках физи</w:t>
              <w:softHyphen/>
              <w:t>ческой культур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т</w:t>
              <w:softHyphen/>
              <w:t>роения в шеренгу и колонну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способы пе</w:t>
              <w:softHyphen/>
              <w:t>редвижений челове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ные способы пе</w:t>
              <w:softHyphen/>
              <w:t>редвижений человека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манды: «Стано</w:t>
              <w:softHyphen/>
              <w:t xml:space="preserve">вись!», «Смирно!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пе</w:t>
              <w:softHyphen/>
              <w:t xml:space="preserve">редвиж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им, свободным шаг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возникнове</w:t>
              <w:softHyphen/>
              <w:t>ния физической куль</w:t>
              <w:softHyphen/>
              <w:t>тур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сторию возникновения физической культу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</w:t>
              <w:softHyphen/>
              <w:t>вать в беседе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вороты направо на</w:t>
              <w:softHyphen/>
              <w:t>лево, медленный равномерный бег, бег с изменением направл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упреждение травматизма на заня</w:t>
              <w:softHyphen/>
              <w:t>тиях физической культуро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учать и 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ре</w:t>
              <w:softHyphen/>
              <w:t>дупреждения травматизма на заня</w:t>
              <w:softHyphen/>
              <w:t>тия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вороты круго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подвижной игре «У медведя во бору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и его разновид</w:t>
              <w:softHyphen/>
              <w:t>ност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коми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разновидностями бег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ные виды бег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упражнений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.</w:t>
            </w:r>
          </w:p>
          <w:p>
            <w:pPr>
              <w:pStyle w:val="Normal"/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на ско</w:t>
              <w:softHyphen/>
              <w:t>рость движения.</w:t>
            </w:r>
          </w:p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изические нагруз</w:t>
              <w:softHyphen/>
              <w:t>ки для развития быстро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ный бег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ы эстафетного бег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зада</w:t>
              <w:softHyphen/>
              <w:t xml:space="preserve">ний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игре. «Вызов номеров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на внима</w:t>
              <w:softHyphen/>
              <w:t>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и их связь с беговыми упражне</w:t>
              <w:softHyphen/>
              <w:t>ниям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готовительные уп</w:t>
              <w:softHyphen/>
              <w:t>ражнения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яснять и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рыжков, технику призем</w:t>
              <w:softHyphen/>
              <w:t xml:space="preserve">ления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теля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</w:t>
              <w:softHyphen/>
              <w:t>тием определённых физических ка</w:t>
              <w:softHyphen/>
              <w:t>честв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технику прыжков вверх на двух ногах и с продвижением вперё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на двух и од</w:t>
              <w:softHyphen/>
              <w:t>ной ноге с продвиже</w:t>
              <w:softHyphen/>
              <w:t>нием вперёд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готовительные уп</w:t>
              <w:softHyphen/>
              <w:t>ражнения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яснять и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рыжков, технику призем</w:t>
              <w:softHyphen/>
              <w:t xml:space="preserve">ления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теля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</w:t>
              <w:softHyphen/>
              <w:t>тием определённых физических ка</w:t>
              <w:softHyphen/>
              <w:t>честв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технику прыжков вверх на двух ногах и с продвижением вперё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 мест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готовительные уп</w:t>
              <w:softHyphen/>
              <w:t>ражнения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яснять и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рыжков, технику призем</w:t>
              <w:softHyphen/>
              <w:t xml:space="preserve">ления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теля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</w:t>
              <w:softHyphen/>
              <w:t>тием определённых физических ка</w:t>
              <w:softHyphen/>
              <w:t>честв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технику прыжков вверх на двух ногах и с продвижением вперё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елночный бег 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x10 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на коорди</w:t>
              <w:softHyphen/>
              <w:t>нацию движений и быстроту во вре</w:t>
              <w:softHyphen/>
              <w:t xml:space="preserve">мя выполнения челночного бега 3x10 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тел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</w:t>
              <w:softHyphen/>
              <w:t>нения на координацию дви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</w:t>
              <w:softHyphen/>
              <w:t>тием определённых физических ка</w:t>
              <w:softHyphen/>
              <w:t>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одоление полосы препятств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</w:t>
              <w:softHyphen/>
              <w:t>ределённых физических каче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— одно из древних физических упражнений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с информацие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аст</w:t>
              <w:softHyphen/>
              <w:t>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беседе по тем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ый хват мало</w:t>
              <w:softHyphen/>
              <w:t xml:space="preserve">го мяч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</w:t>
              <w:softHyphen/>
              <w:t>нии заданий инструкциям учи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в вертикаль</w:t>
              <w:softHyphen/>
              <w:t>ную цель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яснять и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метания теннисного малого мяча в цел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рактерные ошибки при выполнени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тания в цел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упражнения с развитием оп</w:t>
              <w:softHyphen/>
              <w:t>ределенных физических каче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ёгкая атлетика — королева спорта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беседе о лёгкой ат</w:t>
              <w:softHyphen/>
              <w:t xml:space="preserve">летике как виде спор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</w:t>
              <w:softHyphen/>
              <w:t>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ь собственное мнение о лёгкой атлетике как виде спор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</w:t>
              <w:softHyphen/>
              <w:t>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метания теннисного малого мяча в цел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правильность выполнения зада</w:t>
              <w:softHyphen/>
              <w:t xml:space="preserve">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ррективы в свою работ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в горизон</w:t>
              <w:softHyphen/>
              <w:t>тальную цель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</w:t>
              <w:softHyphen/>
              <w:t xml:space="preserve">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</w:t>
              <w:softHyphen/>
              <w:t>рактерные ошибки при выполне</w:t>
              <w:softHyphen/>
              <w:t xml:space="preserve">нии метания в горизонтальную цел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действия пар</w:t>
              <w:softHyphen/>
              <w:t>тнёров в игр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</w:t>
              <w:softHyphen/>
              <w:t>нения с развитием определённых физических ка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одоление полосы препятствий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устроен человек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с информацие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строе</w:t>
              <w:softHyphen/>
              <w:t xml:space="preserve">нии человека и работе мышц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а</w:t>
              <w:softHyphen/>
              <w:t>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заимосвязь между фи</w:t>
              <w:softHyphen/>
              <w:t xml:space="preserve">зическими упражнениями и работой мышц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</w:t>
              <w:softHyphen/>
              <w:t>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</w:t>
              <w:softHyphen/>
              <w:t>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(0,5 кг)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роски набивного мяча от груди на дальност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при выполнении упражнений инс</w:t>
              <w:softHyphen/>
              <w:t xml:space="preserve">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</w:t>
              <w:softHyphen/>
              <w:t>рактерные ошибки при выполне</w:t>
              <w:softHyphen/>
              <w:t xml:space="preserve">нии броска набивным мячом от груд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через качаю</w:t>
              <w:softHyphen/>
              <w:t>щуюся скакалку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роски набивного мяча от груди на дальност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силу в бросках набивного мяча, во</w:t>
              <w:softHyphen/>
              <w:t xml:space="preserve">левые усил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</w:t>
              <w:softHyphen/>
              <w:t>ствия партнёров в игр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одоление препят</w:t>
              <w:softHyphen/>
              <w:t>ствий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>лосы препятствий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цель выполняемых действий при преодолении по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левые усил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ределённых физичес</w:t>
              <w:softHyphen/>
              <w:t>ких ка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имнастика с основами акробатики (21 ч)</w:t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История развития гимнастики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 истории развития гимнасти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беседе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оведения на уроке гимнасти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учать и вы</w:t>
              <w:softHyphen/>
              <w:t>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ожение упор присев. Следовать инструкциям учи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анка человека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орошую и плохую осанк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вать в бесед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правильной осанк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ь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</w:t>
              <w:softHyphen/>
              <w:t>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на координацию движ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жение «группи</w:t>
              <w:softHyphen/>
              <w:t>ровка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группировку в различ</w:t>
              <w:softHyphen/>
              <w:t xml:space="preserve">ных положени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</w:t>
              <w:softHyphen/>
              <w:t>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ставной шаг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</w:t>
              <w:softHyphen/>
              <w:t>д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ь правила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я самостоятельно подбирать упражнения и проводить утреннюю гимнастик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</w:t>
              <w:softHyphen/>
              <w:t>теля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изические нагруз</w:t>
              <w:softHyphen/>
              <w:t>ки для развития координации дви</w:t>
              <w:softHyphen/>
              <w:t>жений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тренняя гимнасти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группировку в различ</w:t>
              <w:softHyphen/>
              <w:t xml:space="preserve">ных положени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</w:t>
              <w:softHyphen/>
              <w:t>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ставной шаг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</w:t>
              <w:softHyphen/>
              <w:t>д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ь правила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я самостоятельно подбирать упражнения и проводить утреннюю гимнастик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</w:t>
              <w:softHyphen/>
              <w:t>теля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изические нагруз</w:t>
              <w:softHyphen/>
              <w:t>ки для развития координации дви</w:t>
              <w:softHyphen/>
              <w:t>жений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каты в «группи</w:t>
              <w:softHyphen/>
              <w:t>ровке»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перекаты в группиров</w:t>
              <w:softHyphen/>
              <w:t xml:space="preserve">к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ь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</w:t>
              <w:softHyphen/>
              <w:t>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</w:t>
              <w:softHyphen/>
              <w:t>ст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одоление полосы препятствий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культурные минутк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я самостоятельно подбирать упражнения и проводить физкультурные минутк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характерные ошибки при выполнении перекатов в груп</w:t>
              <w:softHyphen/>
              <w:t xml:space="preserve">пировке вперёд-назад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азанье по наклонной скамейке в упоре стоя на колен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итуации, требующие применения правил предупрежде</w:t>
              <w:softHyphen/>
              <w:t>ния травматизм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анье по наклон</w:t>
              <w:softHyphen/>
              <w:t>ной скамейке, стоя на коленях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я самостоятельно подбирать упражнения и проводить физкультурные минутк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характерные ошибки при выполнении перекатов в груп</w:t>
              <w:softHyphen/>
              <w:t xml:space="preserve">пировке вперёд-назад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</w:t>
              <w:softHyphen/>
              <w:t>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азанье по наклонной скамейке в упоре стоя на колен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итуации, требующие применения правил предупрежде</w:t>
              <w:softHyphen/>
              <w:t>ния травматиз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анье по наклон</w:t>
              <w:softHyphen/>
              <w:t>ной скамейке в упоре присев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лазанья по на</w:t>
              <w:softHyphen/>
              <w:t xml:space="preserve">клонной скамейк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рукциям учите</w:t>
              <w:softHyphen/>
              <w:t xml:space="preserve">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перека</w:t>
              <w:softHyphen/>
              <w:t>т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на вос</w:t>
              <w:softHyphen/>
              <w:t>питание вним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анье по гимнасти</w:t>
              <w:softHyphen/>
              <w:t>ческой стенке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азанье по гимнасти</w:t>
              <w:softHyphen/>
              <w:t>ческой стенки одноимённым и раз</w:t>
              <w:softHyphen/>
              <w:t xml:space="preserve">ноимённым способ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при выполнении инструкциям учи</w:t>
              <w:softHyphen/>
              <w:t xml:space="preserve">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я на воспи</w:t>
              <w:softHyphen/>
              <w:t>тание смел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 дня школь</w:t>
              <w:softHyphen/>
              <w:t>ни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самостоятельно ре</w:t>
              <w:softHyphen/>
              <w:t xml:space="preserve">жим дн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втор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азанье по гимнастической стен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одоление препят</w:t>
              <w:softHyphen/>
              <w:t>ств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релезание через гимнастическую скамейк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ты мяча по полу. Уметь выполнять упражнение в па</w:t>
              <w:softHyphen/>
              <w:t>р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при выполнении инст</w:t>
              <w:softHyphen/>
              <w:t>рукциям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одолевать препятств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лезать через гимнасти</w:t>
              <w:softHyphen/>
              <w:t xml:space="preserve">ческую скамейку и горку мат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иро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физические нагруз</w:t>
              <w:softHyphen/>
              <w:t>ки для развития гибк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лезание через горку матов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релезание через гимнастическую скамейк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ты мяча по полу. Уметь выполнять упражнение в па</w:t>
              <w:softHyphen/>
              <w:t>р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при выполнении инст</w:t>
              <w:softHyphen/>
              <w:t>рукциям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одолевать препятств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лезать через гимнасти</w:t>
              <w:softHyphen/>
              <w:t xml:space="preserve">ческую скамейку и горку мат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иро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физические нагруз</w:t>
              <w:softHyphen/>
              <w:t>ки для развития гибк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ыжная подготовка и подвижные игры на воздухе (21 ч)</w:t>
            </w:r>
          </w:p>
        </w:tc>
      </w:tr>
      <w:tr>
        <w:trPr>
          <w:trHeight w:val="165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возникнове</w:t>
              <w:softHyphen/>
              <w:t>ния лыж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вать в бесед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 истории лыж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 и 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безопасности на занятиях лыжной подготовко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</w:t>
              <w:softHyphen/>
              <w:t>ные знания для правильной пере</w:t>
              <w:softHyphen/>
              <w:t>носки лыж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риготовиться к урокам на лыжах.</w:t>
            </w:r>
          </w:p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одбора одеж</w:t>
              <w:softHyphen/>
              <w:t xml:space="preserve">ды для лыжной подготов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реноску лыж к месту занятий и укладку лыж на снег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</w:t>
              <w:softHyphen/>
              <w:t xml:space="preserve">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</w:t>
              <w:softHyphen/>
              <w:t xml:space="preserve">нику укладки лыж на снег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</w:t>
              <w:softHyphen/>
              <w:t>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ренос веса тяжести с ноги на ногу без лыж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способы передвижения на лы</w:t>
              <w:softHyphen/>
              <w:t>жа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способах передвижения на лыж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ный хват лыж</w:t>
              <w:softHyphen/>
              <w:t xml:space="preserve">ных пало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</w:t>
              <w:softHyphen/>
              <w:t xml:space="preserve">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рактерные ошибки в технике выполнения лыжных хо</w:t>
              <w:softHyphen/>
              <w:t>д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способы передвижения на лы</w:t>
              <w:softHyphen/>
              <w:t>жа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способах передвижения на лыж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ьный хват лыж</w:t>
              <w:softHyphen/>
              <w:t xml:space="preserve">ных пало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</w:t>
              <w:softHyphen/>
              <w:t xml:space="preserve">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рактерные ошибки в технике выполнения лыжных хо</w:t>
              <w:softHyphen/>
              <w:t>д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вижение сколь</w:t>
              <w:softHyphen/>
              <w:t>зящим шагом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тупающий шаг с пал</w:t>
              <w:softHyphen/>
              <w:t>кам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ст</w:t>
              <w:softHyphen/>
              <w:t xml:space="preserve">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ворот пе</w:t>
              <w:softHyphen/>
              <w:t>реступанием вокруг пяток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ороты переступа-нием вокруг пяток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хнику передвижения ступающим шаго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туации, требующие применения правил предупрежде</w:t>
              <w:softHyphen/>
              <w:t>ния травматизма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вижение сколь</w:t>
              <w:softHyphen/>
              <w:t>зящим шагом с пал</w:t>
              <w:softHyphen/>
              <w:t>ками.</w:t>
            </w:r>
          </w:p>
          <w:p>
            <w:pPr>
              <w:pStyle w:val="Normal"/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ку поворотов пере</w:t>
              <w:softHyphen/>
              <w:t xml:space="preserve">ступанием. </w:t>
            </w:r>
          </w:p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выпол</w:t>
              <w:softHyphen/>
              <w:t xml:space="preserve">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льзя</w:t>
              <w:softHyphen/>
              <w:t>щий шаг с палкам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ъём в уклон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хнику передвижения скользящим шаг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ъём в уклон ступающим шаго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</w:t>
              <w:softHyphen/>
              <w:t xml:space="preserve">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чи во время иг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ая стойка лыжника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ую стойку лыж</w:t>
              <w:softHyphen/>
              <w:t xml:space="preserve">ника. 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я на воспитание вынос</w:t>
              <w:softHyphen/>
              <w:t>ливости. Проявлять выносливость при прохождении тренировочных дистанц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Спуск с пологого склона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спуска в основ</w:t>
              <w:softHyphen/>
              <w:t xml:space="preserve">ной стойке лыжник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ъём в уклон сколь</w:t>
              <w:softHyphen/>
              <w:t>зящим шаг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 «Буксиры». Согласовывать свои действ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Передвижение сколь</w:t>
              <w:softHyphen/>
              <w:t>зящим шагом с пал</w:t>
              <w:softHyphen/>
              <w:t>к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ку поворотов пере</w:t>
              <w:softHyphen/>
              <w:t xml:space="preserve">ступание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выпол</w:t>
              <w:softHyphen/>
              <w:t xml:space="preserve">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льзя</w:t>
              <w:softHyphen/>
              <w:t>щий шаг с палкам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орот переступание вокруг носков лыж.</w:t>
            </w:r>
          </w:p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оворотов на лыжах на мест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</w:t>
              <w:softHyphen/>
              <w:t xml:space="preserve">пол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ординацию при вы</w:t>
              <w:softHyphen/>
              <w:t xml:space="preserve">полнении поворот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ситуации, требующие применения правил предупрежде</w:t>
              <w:softHyphen/>
              <w:t>ния травматизм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Торможение палка</w:t>
              <w:softHyphen/>
              <w:t>м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6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остановки лыжных палок при торможен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выки торможения палками при спуске с пологого склон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рактерные ошибки в технике выполнения тормож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ъём в уклон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хнику передвижения скользящим шаг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ед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выполне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учить и 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ъём в уклон ступающим шаго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</w:t>
              <w:softHyphen/>
              <w:t xml:space="preserve">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чи во время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рможение паде</w:t>
              <w:softHyphen/>
              <w:t>нием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торможения падение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</w:t>
              <w:softHyphen/>
              <w:t xml:space="preserve">нии инструкциям учите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ординацию при вы</w:t>
              <w:softHyphen/>
              <w:t>полнении торможения падение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изученных способов передвижения на лы</w:t>
              <w:softHyphen/>
              <w:t>жа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выки торможения падением на бок при спуске с не</w:t>
              <w:softHyphen/>
              <w:t xml:space="preserve">большого склон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итуации, требующие применения правил предупрежде</w:t>
              <w:softHyphen/>
              <w:t>ния травматиз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изученных способов передвижения на лы</w:t>
              <w:softHyphen/>
              <w:t>жа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носливость при про</w:t>
              <w:softHyphen/>
              <w:t>хождении дистанц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спусков и подъёмов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выки спуска с не</w:t>
              <w:softHyphen/>
              <w:t>большого склона и подъёма в ук</w:t>
              <w:softHyphen/>
              <w:t>ло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спусков и подъёмов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выки спуска с не</w:t>
              <w:softHyphen/>
              <w:t>большого склона и подъёма в ук</w:t>
              <w:softHyphen/>
              <w:t>ло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ы и подвиж</w:t>
              <w:softHyphen/>
              <w:t>ные игры на лыжах и санка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выки, полученные на уроках по лыжной подготовке в играх и эстафет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ы и подвиж</w:t>
              <w:softHyphen/>
              <w:t>ные игры на лыжах и санка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выки, полученные на уроках по лыжной подготовке в играх и эстафет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равильно уха</w:t>
              <w:softHyphen/>
              <w:t>живать за своим те</w:t>
              <w:softHyphen/>
              <w:t>лом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выки ухода за своим телом в повседневной жизн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</w:t>
              <w:softHyphen/>
              <w:t>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беседе о гигиен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</w:t>
              <w:softHyphen/>
              <w:t>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одьбу на нос</w:t>
              <w:softHyphen/>
              <w:t>ках по скамейк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ая игра третий лишни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ёгкая атлетика и подвижные игры (33 ч)</w:t>
            </w:r>
          </w:p>
        </w:tc>
      </w:tr>
      <w:tr>
        <w:trPr>
          <w:trHeight w:val="1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беседе о закалива</w:t>
              <w:softHyphen/>
              <w:t>ни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закалива</w:t>
              <w:softHyphen/>
              <w:t xml:space="preserve">ющих процедурах и их влиянии на организ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ё состоя</w:t>
              <w:softHyphen/>
              <w:t>ние (ощущения) после закаливаю</w:t>
              <w:softHyphen/>
              <w:t xml:space="preserve">щих процеду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пол</w:t>
              <w:softHyphen/>
              <w:t xml:space="preserve">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у с остановкой по сигналу учител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г из различных ис</w:t>
              <w:softHyphen/>
              <w:t xml:space="preserve">ходных полож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удерживать задачи во время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рыжка в вы</w:t>
              <w:softHyphen/>
              <w:t xml:space="preserve">соту толчком двух ног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удерживать задачи во время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рактерные ошибки в технике выполнения прыжковых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рыжка в вы</w:t>
              <w:softHyphen/>
              <w:t xml:space="preserve">соту толчком одной ног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 выполнении ин</w:t>
              <w:softHyphen/>
              <w:t>струкциям учителя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рыжковых упражнений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йствовать в игр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прыжков на разную высоту (до касания разме</w:t>
              <w:softHyphen/>
              <w:t>то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. Разучить и 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ыж</w:t>
              <w:softHyphen/>
              <w:t xml:space="preserve">ки в высоту с места толчком одной ног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удерживать задачи во время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г из различных ис</w:t>
              <w:softHyphen/>
              <w:t xml:space="preserve">ходных полож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удерживать задачи во время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физичес</w:t>
              <w:softHyphen/>
              <w:t xml:space="preserve">ких качествах человек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во</w:t>
              <w:softHyphen/>
              <w:t>вать в бесед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физических качест</w:t>
              <w:softHyphen/>
              <w:t>вах человека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казатели фи</w:t>
              <w:softHyphen/>
              <w:t>зического развит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физичес</w:t>
              <w:softHyphen/>
              <w:t>ких упражнениях, направленных на развитие определённых физичес</w:t>
              <w:softHyphen/>
              <w:t xml:space="preserve">ких качест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пол</w:t>
              <w:softHyphen/>
              <w:t>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мплекс упражнений с гим</w:t>
              <w:softHyphen/>
              <w:t xml:space="preserve">настическими палк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ы упраж</w:t>
              <w:softHyphen/>
              <w:t>нений с учётом их цели: на разви</w:t>
              <w:softHyphen/>
              <w:t>тие силы, быстроты, вынослив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мплекс упражнений с гимнастическими палк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техники безо</w:t>
              <w:softHyphen/>
              <w:t>пасности при выполнении гимнас</w:t>
              <w:softHyphen/>
              <w:t>тических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спортив</w:t>
              <w:softHyphen/>
              <w:t xml:space="preserve">ных играх как об игре команд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ческие действия из спортивных иг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физичес</w:t>
              <w:softHyphen/>
              <w:t>ких упражнениях, направленных на развитие определённых физичес</w:t>
              <w:softHyphen/>
              <w:t xml:space="preserve">ких качест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ть и выпол</w:t>
              <w:softHyphen/>
              <w:t>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мплекс упражнений с гим</w:t>
              <w:softHyphen/>
              <w:t xml:space="preserve">настическими палк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ы упраж</w:t>
              <w:softHyphen/>
              <w:t>нений с учётом их цели: на разви</w:t>
              <w:softHyphen/>
              <w:t>тие силы, быстроты, вынослив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метания на дальност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тех</w:t>
              <w:softHyphen/>
              <w:t>ники безопасности при метании мяч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метания на за</w:t>
              <w:softHyphen/>
              <w:t>данное расстояни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г из различных ис</w:t>
              <w:softHyphen/>
              <w:t xml:space="preserve">ходных полож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удерживать задачи во время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ть технику «высокого старта». 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ные ошибки в технике выполнения бе</w:t>
              <w:softHyphen/>
              <w:t>говых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ку бега на корот</w:t>
              <w:softHyphen/>
              <w:t xml:space="preserve">кие дистанц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</w:t>
              <w:softHyphen/>
              <w:t>ва силы, быстроты, выносливости и координации при выполнении бего</w:t>
              <w:softHyphen/>
              <w:t>вых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>лосы препятствий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цель выполняемых действий при преодолении по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левые усил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ределённых физичес</w:t>
              <w:softHyphen/>
              <w:t>ких каче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мплексы упражне</w:t>
              <w:softHyphen/>
              <w:t xml:space="preserve">ний, направленные на развитие различных физических качест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спортивных игр.</w:t>
            </w:r>
          </w:p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декватные решения в условиях игровой деятельнос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ку выполне</w:t>
              <w:softHyphen/>
              <w:t>ния игровых действий в зависимос</w:t>
              <w:softHyphen/>
              <w:t>ти от изменения условий и двига</w:t>
              <w:softHyphen/>
              <w:t>тельных задач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г из различных ис</w:t>
              <w:softHyphen/>
              <w:t xml:space="preserve">ходных полож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удерживать задачи во время игры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гла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йствия партнёров в иг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</w:t>
              <w:softHyphen/>
              <w:t>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пражнения с развитием оп</w:t>
              <w:softHyphen/>
              <w:t>ределённых физических каче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спортив</w:t>
              <w:softHyphen/>
              <w:t xml:space="preserve">ных играх как об игре команд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хнические действия из спортивных иг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игровой деятельност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игр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чи во время иг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успешной иг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часа резер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</w:t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6" w:after="0"/>
        <w:ind w:left="115" w:hanging="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before="293" w:after="0"/>
        <w:ind w:right="1613" w:hanging="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widowControl/>
        <w:autoSpaceDE w:val="true"/>
        <w:spacing w:before="0" w:after="20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матическое планирование 2 класс</w:t>
      </w:r>
    </w:p>
    <w:p>
      <w:pPr>
        <w:pStyle w:val="Style21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553"/>
        <w:gridCol w:w="987"/>
        <w:gridCol w:w="1126"/>
        <w:gridCol w:w="986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элементами содерж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травматизма во вре</w:t>
              <w:softHyphen/>
              <w:t>мя занятий физичес</w:t>
              <w:softHyphen/>
              <w:t>кими упражнения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и кратко </w:t>
            </w:r>
            <w:r>
              <w:rPr>
                <w:rFonts w:cs="Times New Roman" w:ascii="Times New Roman" w:hAnsi="Times New Roman"/>
                <w:i/>
                <w:iCs/>
              </w:rPr>
              <w:t>характеризо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физическую культуру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авила предупрежде</w:t>
              <w:softHyphen/>
              <w:t>ние травматизма во время занятий физическими упражнения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</w:t>
              <w:softHyphen/>
              <w:t>ния спортивных со</w:t>
              <w:softHyphen/>
              <w:t>ревнований.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 xml:space="preserve">об истории спортивных соревнований. </w:t>
            </w:r>
            <w:r>
              <w:rPr>
                <w:rFonts w:cs="Times New Roman" w:ascii="Times New Roman" w:hAnsi="Times New Roman"/>
                <w:i/>
                <w:iCs/>
              </w:rPr>
              <w:t>Пере</w:t>
              <w:softHyphen/>
              <w:t xml:space="preserve">сказывать тексты </w:t>
            </w:r>
            <w:r>
              <w:rPr>
                <w:rFonts w:cs="Times New Roman" w:ascii="Times New Roman" w:hAnsi="Times New Roman"/>
              </w:rPr>
              <w:t>по истории фи</w:t>
              <w:softHyphen/>
              <w:t xml:space="preserve">зической культуры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е</w:t>
              <w:softHyphen/>
              <w:t>рестроение из одной шеренги в дв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 Олимпийских игр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ю возникновения Олимпийских игр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ьбу в разном темп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скрывать связь физической культуры с трудовой и военной деятельностью челове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носках и пятках.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ерестраиваться из одной колонны в две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</w:t>
              <w:softHyphen/>
              <w:t>сальные умения, связанные с вы</w:t>
              <w:softHyphen/>
              <w:t>полнением организующих упраж</w:t>
              <w:softHyphen/>
              <w:t>н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ходьбы и бе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полнять строе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ы: «Смирно!», «Вольно!», «Шагом марш!» и д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беговых упражн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</w:t>
              <w:softHyphen/>
              <w:t xml:space="preserve">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га на носк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 через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перешагива</w:t>
              <w:softHyphen/>
              <w:t xml:space="preserve">ния через предметы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ко</w:t>
              <w:softHyphen/>
              <w:t>ординацию в игровой деятельности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4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соким подниманием бедра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ходьбы с высо</w:t>
              <w:softHyphen/>
              <w:t xml:space="preserve">ким подниманием бед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</w:t>
              <w:softHyphen/>
              <w:t>ния игровых действ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ходьбу с высоким под</w:t>
              <w:softHyphen/>
              <w:t xml:space="preserve">ниманием бедра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технику беговых уп</w:t>
              <w:softHyphen/>
              <w:t xml:space="preserve">ражнений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бег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.</w:t>
            </w:r>
          </w:p>
          <w:p>
            <w:pPr>
              <w:pStyle w:val="Normal"/>
              <w:shd w:fill="FFFFFF" w:val="clear"/>
              <w:ind w:right="43" w:firstLine="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бега широким шагом.</w:t>
            </w:r>
          </w:p>
          <w:p>
            <w:pPr>
              <w:pStyle w:val="Normal"/>
              <w:shd w:fill="FFFFFF" w:val="clear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качества силы, быстро</w:t>
              <w:softHyphen/>
              <w:t>ты, выносливости и координации при выполнении беговых упражне</w:t>
              <w:softHyphen/>
              <w:t>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x10 м.</w:t>
            </w:r>
          </w:p>
          <w:p>
            <w:pPr>
              <w:pStyle w:val="Normal"/>
              <w:shd w:fill="FFFFFF" w:val="clear"/>
              <w:ind w:righ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координацию и быстро</w:t>
              <w:softHyphen/>
              <w:t xml:space="preserve">ту во время выполнения челночного бега 3x10 м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прыжка с поворотом на 180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firstLine="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</w:t>
              <w:softHyphen/>
              <w:t>шений осанки.</w:t>
            </w:r>
          </w:p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</w:t>
              <w:softHyphen/>
              <w:t>ний для формирования правильной осанки.</w:t>
            </w:r>
          </w:p>
          <w:p>
            <w:pPr>
              <w:pStyle w:val="Normal"/>
              <w:shd w:fill="FFFFFF" w:val="clear"/>
              <w:ind w:right="4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</w:t>
              <w:softHyphen/>
              <w:t>нений с учётом их цели: на разви</w:t>
              <w:softHyphen/>
              <w:t>тие силы, быстроты, вынослив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направленные на формирование правиль</w:t>
              <w:softHyphen/>
              <w:t>ной оса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</w:rPr>
              <w:t>технику метания малого мяч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сен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в вертикальную це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технику метания теннисного мяча в цель. </w:t>
            </w:r>
            <w:r>
              <w:rPr>
                <w:rFonts w:cs="Times New Roman" w:ascii="Times New Roman" w:hAnsi="Times New Roman"/>
                <w:i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характерные ошибки при выполнении метания мяча в цель. </w:t>
            </w:r>
            <w:r>
              <w:rPr>
                <w:rFonts w:cs="Times New Roman" w:ascii="Times New Roman" w:hAnsi="Times New Roman"/>
                <w:i/>
              </w:rPr>
              <w:t>Взааимодействовать</w:t>
            </w:r>
            <w:r>
              <w:rPr>
                <w:rFonts w:cs="Times New Roman" w:ascii="Times New Roman" w:hAnsi="Times New Roman"/>
              </w:rPr>
              <w:t xml:space="preserve"> в парах при выполнении технических действий в подвижных игр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, направленные на формирование правиль</w:t>
              <w:softHyphen/>
              <w:t>ной осан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технику отбива мяча одной ру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Взааимодействовать</w:t>
            </w:r>
            <w:r>
              <w:rPr>
                <w:rFonts w:cs="Times New Roman" w:ascii="Times New Roman" w:hAnsi="Times New Roman"/>
              </w:rPr>
              <w:t xml:space="preserve"> в парах при выполнении технических действий в подвижных игр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 в горизонтальную це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при выполнении метания в горизонтальную цель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ику выполнения прыжков через скакалку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решения в условиях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¬ча от груди на даль¬но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росков боль¬шого мяча. Проявлять силу в брос¬ках набивного мяча от груди. Соблюдать правила техники безопасности при пробегании под вращающейся скакалко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¬калку с продвижени¬ем вперёд.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ов через скакалку с продвижением вперё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репят¬ствий.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умения в беге и прыжках в преодолении по¬лосы препятствий. Проявлять качества быстроты и координации при выполнении упражн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Олимпийские иг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спорта, включённые в программу летних Олимпийских игр. Проявлять качества быстроты и координации в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быстроты и координации в 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едачу в игре «Передал-садись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быстроту при выполнении передач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быстроты и координации в 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мнастика с основами акробатики 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гимнасти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менять правила поведения на уроках гимнасти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ходьбы  на нос¬ках с ограниченной площадью опор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 человека.</w:t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физичес¬ком развитии человека. Характе¬ризовать показатели физического развит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упражне¬ний на физическое развитие человека.</w:t>
            </w:r>
          </w:p>
          <w:p>
            <w:pPr>
              <w:pStyle w:val="Normal"/>
              <w:shd w:fill="FFFFFF" w:val="clear"/>
              <w:ind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влияние упражнений на физическое развитие человека. Осваивать технику ходьбы с пере¬шагиванием через предметы. Выявлять характерные ошибки в выполнении перекатов в группи¬ровк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ы в сторон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технику перекатов в сторону. Проявлять качества коор¬динации при выполнении перека¬т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ерекаты в группиров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кувырка вперё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камейке с переходом на гимнастическую стенк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кувырка вперё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лазания по гимнастической скамейк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скамейке и гимнастической стенке, одноимён¬ным и разноимённым способ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при выполнении кувырка вперёд. Со¬блюдать правила техники безопас¬ности при выполнении лазанья и кувырк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 наклонной скамейке (под углом 30°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ходьбу по наклонной скамей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комплекс упражнений со скакалкой. Проявлять качество гибкости при выполнении упраж¬не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лопатках, согнув ног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технику выполнения стойки на лопатках, согнув ноги. Соблюдать правила техники безопасности при выполнении упражн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ыгивание на горку ма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при выполнении стойки на лопатках, согнув ноги. Осваивать технику запрыгивания на горку ма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лопатках, выпрямив ног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ивать технику выполнения стойки на лопатках, выпрямив ног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ноя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лёжа на низкой переклади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при выполнении стойки на лопатках, выпрямив ноги. Соблюдать прави¬ла техники безопасности при вы¬полнении упражн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тягивание на низкой переклади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о силы при выполнении подтягива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лзание в упоре на коленях, опираясь на предплечь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ику переползания в упоре на коленях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парах и группах в подвижных игр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, полученные на уроках гимнастики в преодоле¬нии полосы препятств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тягивание на низкой переклади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о силы при выполнении подтяги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качество силы при выполнении подтяги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камейке с переходом на гимнастическую стенк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кувырка вперё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лазания по гимнастической скамейк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скамейке и гимнастической стенке, одноимён¬ным и разноимённым способ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при выполнении кувырка вперёд. Со¬блюдать правила техники безопас¬ности при выполнении лазанья и кувырк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ежа на низкой перекладин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качество силы при выполнении подтяги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жная подготовка 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по лыжной подготов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безопасности на за¬нятиях лыжной подготовкой. Определять состав спортивной одежды. Моделировать технику базовых способов передвижения на лыж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пят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скользящего шага без пал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выполнения лыжных ход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носков лыж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оворотов переступанием на мест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оординацию при выполнении поворот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  скользящим шаг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ередвижение скользя¬щим шагом. Проявлять выносли¬вость при прохождении трениро¬вочных дистанц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основной стойке.</w:t>
            </w:r>
          </w:p>
          <w:p>
            <w:pPr>
              <w:pStyle w:val="Normal"/>
              <w:shd w:fill="FFFFFF" w:val="clear"/>
              <w:ind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в тех¬нике выполнения основной стойки лыжни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низкой стой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спуска в низ¬кой стойке. Проявлять координа¬цию при выполнении спуск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в уклон скользящим шаг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в тех¬нике подъёма скользящим шаг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лесенкой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одъёма «лесенкой» в уклон. Моделировать технику базовых способов подъёма и спус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ередви¬жение.</w:t>
            </w:r>
          </w:p>
          <w:p>
            <w:pPr>
              <w:pStyle w:val="Normal"/>
              <w:shd w:fill="FFFFFF" w:val="clear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во время передвижения на лыжах по дистан¬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на лыжах «Быстрый лыжник».</w:t>
            </w:r>
          </w:p>
          <w:p>
            <w:pPr>
              <w:pStyle w:val="Normal"/>
              <w:shd w:fill="FFFFFF" w:val="clear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ичные ошибки в тех¬нике подъёма «лесенкой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аде¬нием.</w:t>
            </w:r>
          </w:p>
          <w:p>
            <w:pPr>
              <w:pStyle w:val="Normal"/>
              <w:shd w:fill="FFFFFF" w:val="clear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торможения падением на бок при спуске с поло¬гого склона. Проявлять выносли¬вость при прохождении дистанц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Олимпий¬ские игры.</w:t>
            </w:r>
          </w:p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видах спорта, включённых в программу зимних Олимпийских игр. Изла¬гать правила и условия проведения игр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торможения падением на бок при спуске с не¬большого склона. Проявлять коор¬динацию и выносливость при тор¬можении пад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дистанц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пусков и подъёмов.</w:t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спуска с небольшого склона и подъёма в укло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и подвиж¬ные игры на лыжах и санках.</w:t>
            </w:r>
          </w:p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, полученные на уроках по лыжной подготовке в играх и эстафет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торможения падением на бок при спуске с не¬большого склона. Проявлять коор¬динацию и выносливость при тор¬можении падени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зученных способов передвижения на лыжах.</w:t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дистан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и подвиж¬ные игры на лыжах и санках.</w:t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, полученные на уроках по лыжной подготовке в играх и эстафетах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е игры и лёгкая атлетика (37 часов)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одной рукой от плеча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быстроты и координации в 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 ловля волейбольного мяча в парах.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ередачу в игре «Передал-садись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 xml:space="preserve"> быстроту при выполнении пере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февра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одной рукой от плеч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качества быстроты и координации в 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 ловля волейбольного мяча в парах.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ередачу в игре «Передал-садись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 xml:space="preserve"> быстроту при выполнении передач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 ловля волейбольного мяча в парах.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ередачу в игре «Передал-садись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 xml:space="preserve"> быстроту при выполнении передач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одной 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й от плеча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быстроты и координации в 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кали</w:t>
              <w:softHyphen/>
              <w:t>ва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акалива</w:t>
              <w:softHyphen/>
              <w:t xml:space="preserve">ющих процедурах и их влиянии на организ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состоя</w:t>
              <w:softHyphen/>
              <w:t>ние (ощущения) после закаливаю</w:t>
              <w:softHyphen/>
              <w:t>щих процеду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едачу в игре «Передал-садись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быстроту при выполнении передач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одной 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й от плеча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быстроты и координации в 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ловля волейбольного мяча в па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едачу в игре «Передал-садись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быстроту при выпол. передач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одной 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й от плеча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росок мяча одной рукой от плеча в игре «Перестрелка».</w:t>
            </w:r>
          </w:p>
          <w:p>
            <w:pPr>
              <w:pStyle w:val="Normal"/>
              <w:shd w:fill="FFFFFF" w:val="clear"/>
              <w:spacing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быстроты и координации в  иг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портив¬ных игр.</w:t>
            </w:r>
          </w:p>
          <w:p>
            <w:pPr>
              <w:pStyle w:val="Normal"/>
              <w:shd w:fill="FFFFFF" w:val="clear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упражне¬ний, направленные на развитие различных физических качеств. Осваивать технические действия из спортивных иг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портив¬ных игр.</w:t>
            </w:r>
          </w:p>
          <w:p>
            <w:pPr>
              <w:pStyle w:val="Normal"/>
              <w:shd w:fill="FFFFFF" w:val="clear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упражне¬ний, направленные на развитие различных физических качеств. Осваивать технические действия из спортивных иг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 противоход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ыкание приставными шагами в шеренге. Осваивать технику ходьбы противоходо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кание приставными шагами в шерен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одьбу противоход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мостоятельной организации и проведении подвижных иг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занятий фи</w:t>
              <w:softHyphen/>
              <w:t>зической культурой на воспитание харак</w:t>
              <w:softHyphen/>
              <w:t>тера человека.</w:t>
            </w:r>
          </w:p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</w:rPr>
              <w:t xml:space="preserve">о влиянии занятий физической культурой на воспитание характера человека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аскрыватъ </w:t>
            </w:r>
            <w:r>
              <w:rPr>
                <w:rFonts w:cs="Times New Roman" w:ascii="Times New Roman" w:hAnsi="Times New Roman"/>
              </w:rPr>
              <w:t>связь фи</w:t>
              <w:softHyphen/>
              <w:t>зической культуры с трудовой дея</w:t>
              <w:softHyphen/>
              <w:t>тельностью человека.</w:t>
            </w:r>
          </w:p>
          <w:p>
            <w:pPr>
              <w:pStyle w:val="Normal"/>
              <w:shd w:fill="FFFFFF" w:val="clear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ыжки в высоту с разбега способом «перешагивани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мягкого при</w:t>
              <w:softHyphen/>
              <w:t xml:space="preserve">земления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технику прыжковых упражн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9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>
                <w:rFonts w:cs="Times New Roman" w:ascii="Times New Roman" w:hAnsi="Times New Roman"/>
              </w:rPr>
              <w:t xml:space="preserve">Прыжок в длин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разбега.</w:t>
            </w:r>
          </w:p>
          <w:p>
            <w:pPr>
              <w:pStyle w:val="Normal"/>
              <w:shd w:fill="FFFFFF" w:val="clear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прыжка в дли</w:t>
              <w:softHyphen/>
              <w:t xml:space="preserve">ну с 5-6 шагов разбега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авила техники безопасности при выполнении прыжковых упражне</w:t>
              <w:softHyphen/>
              <w:t>ний.</w:t>
            </w:r>
          </w:p>
          <w:p>
            <w:pPr>
              <w:pStyle w:val="Normal"/>
              <w:shd w:fill="FFFFFF" w:val="clear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</w:t>
              <w:softHyphen/>
              <w:t>калку на одной ноге.</w:t>
            </w:r>
          </w:p>
          <w:p>
            <w:pPr>
              <w:pStyle w:val="Normal"/>
              <w:shd w:fill="FFFFFF" w:val="clear"/>
              <w:ind w:righ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типичные ошибки в тех</w:t>
              <w:softHyphen/>
              <w:t xml:space="preserve">нике прыж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 </w:t>
            </w:r>
            <w:r>
              <w:rPr>
                <w:rFonts w:cs="Times New Roman" w:ascii="Times New Roman" w:hAnsi="Times New Roman"/>
              </w:rPr>
              <w:t xml:space="preserve">длину с разбега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прыжков через скакалку на одной ног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разбег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рыжка в высоту с разбега. Проявлять качества быстроты, выносливости, координации при выполнении прыжковых упражн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rPr/>
            </w:pPr>
            <w:r>
              <w:rPr>
                <w:rFonts w:cs="Times New Roman" w:ascii="Times New Roman" w:hAnsi="Times New Roman"/>
              </w:rPr>
              <w:t>Прыжки-многоско</w:t>
            </w:r>
            <w:r>
              <w:rPr>
                <w:rFonts w:cs="Times New Roman" w:ascii="Times New Roman" w:hAnsi="Times New Roman"/>
                <w:bCs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ind w:right="16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типичные ошибк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тех</w:t>
              <w:softHyphen/>
              <w:t xml:space="preserve">нике прыжка в высоту с разбега. </w:t>
            </w:r>
            <w:r>
              <w:rPr>
                <w:rFonts w:cs="Times New Roman" w:ascii="Times New Roman" w:hAnsi="Times New Roman"/>
                <w:i/>
                <w:iCs/>
              </w:rPr>
              <w:t>Ос</w:t>
              <w:softHyphen/>
              <w:t xml:space="preserve">ваивать </w:t>
            </w:r>
            <w:r>
              <w:rPr>
                <w:rFonts w:cs="Times New Roman" w:ascii="Times New Roman" w:hAnsi="Times New Roman"/>
              </w:rPr>
              <w:t>технику прыжков-многоскоко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дальность.</w:t>
            </w:r>
          </w:p>
          <w:p>
            <w:pPr>
              <w:pStyle w:val="Normal"/>
              <w:shd w:fill="FFFFFF" w:val="clear"/>
              <w:ind w:righ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</w:rPr>
              <w:t>технику мета</w:t>
              <w:softHyphen/>
              <w:t xml:space="preserve">ния на дальность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физические нагрузки для развития основных физических качест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апр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заданное рас</w:t>
              <w:softHyphen/>
              <w:t>стоя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</w:rPr>
              <w:t>технику мета</w:t>
              <w:softHyphen/>
              <w:t xml:space="preserve">ния на заданное расстояние. </w:t>
            </w:r>
            <w:r>
              <w:rPr>
                <w:rFonts w:cs="Times New Roman" w:ascii="Times New Roman" w:hAnsi="Times New Roman"/>
                <w:i/>
                <w:iCs/>
              </w:rPr>
              <w:t>Прояв</w:t>
              <w:softHyphen/>
              <w:t xml:space="preserve">лять </w:t>
            </w:r>
            <w:r>
              <w:rPr>
                <w:rFonts w:cs="Times New Roman" w:ascii="Times New Roman" w:hAnsi="Times New Roman"/>
              </w:rPr>
              <w:t>качества силы, быстроты и координации при метании мал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набивного мяча (0,5кг) от груди на дально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являть </w:t>
            </w:r>
            <w:r>
              <w:rPr>
                <w:rFonts w:cs="Times New Roman" w:ascii="Times New Roman" w:hAnsi="Times New Roman"/>
                <w:iCs/>
              </w:rPr>
              <w:t>типичные ошибки в технике броска набивного мяча от гру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вершенствовать </w:t>
            </w:r>
            <w:r>
              <w:rPr>
                <w:rFonts w:cs="Times New Roman" w:ascii="Times New Roman" w:hAnsi="Times New Roman"/>
              </w:rPr>
              <w:t xml:space="preserve">технику бега на короткие дистанци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технику бега различными спосо</w:t>
              <w:softHyphen/>
              <w:t>бам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2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x10 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и быстро</w:t>
              <w:softHyphen/>
              <w:t xml:space="preserve">ту во время выполнения челночного бега 3x10 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прыжка с поворотом на 180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спортив</w:t>
              <w:softHyphen/>
              <w:t>ных игр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ыполнять </w:t>
            </w:r>
            <w:r>
              <w:rPr>
                <w:rFonts w:cs="Times New Roman" w:ascii="Times New Roman" w:hAnsi="Times New Roman"/>
              </w:rPr>
              <w:t xml:space="preserve">элементы спортивных игр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технические действия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спортив</w:t>
              <w:softHyphen/>
              <w:t>ных игр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атьс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</w:rPr>
              <w:t xml:space="preserve">в игровой деятельност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спортив</w:t>
              <w:softHyphen/>
              <w:t>ных игр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атьс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</w:rPr>
              <w:t xml:space="preserve">в игровой деятельност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атьс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</w:rPr>
              <w:t xml:space="preserve">в игровой деятельност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и эстафет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атьс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</w:rPr>
              <w:t xml:space="preserve">в игровой деятельност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сальные умения управлять эмоциями в процессе учебной и игровой деятельности.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спортив</w:t>
              <w:softHyphen/>
              <w:t>ных игр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спортивных иг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ействия в игровой деятельност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</w:rPr>
              <w:t>Совершенствование элементов спортив</w:t>
              <w:softHyphen/>
              <w:t>ных игр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атьс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</w:rPr>
              <w:t xml:space="preserve">в игровой деятельност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сальные умения управлять эмоциями в процессе учебной и игровой деятель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лементов спортив</w:t>
              <w:softHyphen/>
              <w:t>ных игр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атьс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</w:rPr>
              <w:t xml:space="preserve">в игровой деятельност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универсальные умения управлять эмоциями в процессе учебной и игровой деятель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tyle21"/>
        <w:widowControl/>
        <w:autoSpaceDE w:val="true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1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3 класс  105 ч. (3 часа в неделю)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565"/>
        <w:gridCol w:w="986"/>
        <w:gridCol w:w="1126"/>
        <w:gridCol w:w="984"/>
      </w:tblGrid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элементами содерж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Б на уроках л/а. ОЗФК: История зарождения физической культуры. Строевые упражнения 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Б на уроках л/а. ОЗФК: История зарождения физической культуры на территории Древней Руси. Строевые упражнения: повороты направо, налево в движении. П/и «Вызов номеров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троение из колонны по одному в колонну по тр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евые упражнения: повороты направо, налево в движении. Перестроение из колонны по одному в колонну по три. П/и «Пустое место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вижение по диагонал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троение из колонны по одному в колонну по три. Разучить передвижение по диагонали. П/и «Передал-садись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а в разном темпе под звуковые сигналы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вижение по диагонали. Разучить ходьбу в разном темпе под звуковые сигналы. П/и «Передал-садись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а с изменением длины и частоты шагов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а в разном темпе под звуковые сигналы. Разучить ходьбу с изменением длины и частоты шагов. Повторить бег на носочках. П/и «Запрещенное движени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ночный бег 3х10 м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а с изменением длины и частоты шагов. Челночный бег 3х10 м. П/и «Мяч соседу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с изменением частоты и длины шагов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учить бег с изменением частоты и длины шагов. Повторить прыжки через скакалку на двух ногах, вращая ее вперед. П/и «Невод». Развивать прыгуче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а с перешагиванием через несколько скамеек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с изменением частоты и длины шагов. Разучить ходьбу с перешагиванием через скамейки. П/и «Третий лишний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на двух ногах через скакалку с вращением наза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а с перешагиванием через несколько скамеек. Разучить прыжки на двух ногах через скакалку с вращением назад. П/и «Воробьи, вороны». Развивать координацию движ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ый медленный бег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ый медленный бег. Прыжки на двух ногах через скакалку с вращением назад. П/и «Охотники и утки». Воспитывать вынослив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теннисного мяча в вертикальную цел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 упражнений с гимнастическими пал</w:t>
              <w:softHyphen/>
              <w:t>ками, направленный на формирование правиль</w:t>
              <w:softHyphen/>
              <w:t>ной осанки. Бег из различных исходных положений. Метание теннисного мяча в вертикальную цель с 5 метров. П/и «Попади в мяч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теннисного мяча в горизонтальную цел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в высоту с прямого разбега. Метание теннисного мяча в горизонтальную цель с 5 метр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Б при подвижных играх. Ловля и бросок мяч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Б при подвижных играх. Ловля и бросок мяча. П/и «Передал-садис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ФК: Понятие о физической подготовке и её влиянии на развитие основных физических качеств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о физической подготовке и её влиянии на развитие основных физических качеств. Ловля и бросок мяча. П/и «Передал-садись». Воспитывать взаимопомощ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бросок мяча на месте в треугольник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передача мяча на месте в треугольниках. Броски мяча двумя руками снизу, из-за головы, от плеча.  П/и «Гонка мячей по кругу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бросок мяча на месте в квадратах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передача мяча на месте в треугольниках, квадратах, кругах. Броски мяча двумя руками снизу, из-за головы, от плеча.  П/и «Мышелов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бросок мяча в цел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передача мяча на месте в треугольниках, квадратах, кругах. Бросок мяча в цель. П/и «Подвижная цель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бросок мяча в цель в ходьбе, медленном бег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передача мяча на месте в треугольниках, квадратах, кругах. Бросок мяча в цель в ходьбе, медленном беге. П/и «Подвижная цел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ача мяча в парах стоя на мест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ача мяча в парах стоя на месте, по кругу, в шеренге.  Броски одной рукой. П/и «Вызов по имен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передача мяча в парах в движени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передача мяча в парах в движении. Передача мяча в колонне справа, слева, над головой, между ног. П/и «Перестрелка». Воспитывать взаимопомощ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 и передача мяча, броски мяча в движени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вля, передачи и броски мяча в движении. Ведение мяча индивидуально правой, левой рукой в движении по прямой шагом. П/и «Охотники и утк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мяча в цель. Ведение мяч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ок мяча в цель. Ведение мяча правой, левой рукой в движении по прямой бегом. П/и «Попади в обруч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мяча с изме-нением направления движения бегом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мяча с изменением направления движения бегом. П/и «Эстафета с ведением мяча». Воспитывать взаимопомощ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  по выбору учеников. П/и «Перестрелка». Воспитывать взаимопомощ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Б на занятиях гимнастикой. Строевые упражнения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Б на занятиях гимнастикой. Строевые упражнения. Ходьба на носках по перевернутой скамейке. П/и «Запрещенное движение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ок вперед.</w:t>
              <w:tab/>
              <w:t>Кувырок вперед из упора присев. Повторить стойку на лопатках из седа согнув ноги. П/и «Не давай мяч водящему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ФК: Сведения о физической нагрузке и её влиянии на частоту сердечных сокращений</w:t>
              <w:tab/>
              <w:t>Сведения о физической нагрузке и её влиянии на частоту сердечных сокращений (ЧСС). Обучать выполнению 3 кувырков вперед. П/и «Не давай мяч водящему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ание по гимнастической стенке.</w:t>
              <w:tab/>
              <w:t>Кувырки вперед. Лазание по гимнастической стенке. Эстафета с обручам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йка на лопатках из упора присев.</w:t>
              <w:tab/>
              <w:t>Обучить стойке на лопатках из упора присев. Разучить комплекс упражнений, направленный на развитие гибкости. П/и «Совушка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Мост» из положения лежа на спине</w:t>
              <w:tab/>
              <w:t>Комплекс упражнений, направленный на развитие гибкости. Обучить «мосту» из положения лежа на спине. П/и «Передай мяч». Развивать гибк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, согнув ноги.</w:t>
              <w:tab/>
              <w:t>Разучить вис, согнув ноги. Повторить «мост» из положения лежа на спине. П/и «Охотники и утки». Развивать сил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 ритмической гимнастики.</w:t>
              <w:tab/>
              <w:t>Разучить комплекс упражнений рит¬мической гимнастик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ь вис, согнув ноги. П/и «Запрещённое дви¬жение». Развивать координац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кат назад в группи¬ровке с последующей опорой руками за головой</w:t>
              <w:tab/>
              <w:t>Повторить комплекс упражнений ритмической гимнастик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учить перекат назад в группиров¬ке с последующей опорой руками за го¬ловой. П/и «Невод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лезание через пре¬пятствие</w:t>
              <w:tab/>
              <w:t>Обучить перелезанию через препят¬ствие (высота 90 см)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ь перекат назад в группиров¬ке с последующей опорой руками за го¬ловой. П/и  «Гонка мя¬чей по кругу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 на согнутых руках.</w:t>
              <w:tab/>
              <w:t>Повторить перелезание через препятствие (высота 90 см). Разучить вис на согнутых руках. Повторить подвижную игру «Гонка мячей по кругу». Развивать сил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ползание по-пластунски</w:t>
              <w:tab/>
              <w:t>Повторить вис на согнутых руках. Разучить переползание по-пластун-ски. П/и  «Передай мяч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Б на занятиях лыжной подготовки. Строевые упражнения с лыжами в руках.</w:t>
              <w:tab/>
              <w:t>ТБ на занятиях лыжной подготовки. Строевые упражнения с лыжами в руках. Подбор инвентаря. Повторить передвижение скользящим шаг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ФК: Измерение длины и массы тела, показателей физических качеств.</w:t>
              <w:tab/>
              <w:t>ОЗФК: Измерение длины и массы тела, показателей физических качеств. Равномерное передвижение до 500 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ороты переступанием на месте</w:t>
              <w:tab/>
              <w:t>Совершенствовать передвижение скользящим шагом. Повторить повороты переступанием вокруг пяток и носков лыж. Игра на лыжах «Воротца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орот переступанием в движении.</w:t>
              <w:tab/>
              <w:t>Разучить поворот переступанием в движении. Познакомить с попеременным двух¬шажным ходом. Равномерное передвижение до 800 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пере¬менный двухшажный ход</w:t>
              <w:tab/>
              <w:t>Разучить передвижение поперемен¬ным двухшажным ходом. Повторить поворот переступанием в движении. Игра «Снежком в цел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вижение попере¬менным двухшажным ходом.</w:t>
              <w:tab/>
              <w:t>Закрепитьпередвижение поперемен¬ным двухшажным ходом. Повторить поворот переступанием в движении. Игра «Снежком в цел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 в основной стойке.</w:t>
              <w:tab/>
              <w:t>Повторить передвижение поперемен¬ным двухшажным ходом. Повторить спуск в основной стойке. Повторить поворот переступанием при спус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 в низкой стойке.</w:t>
              <w:tab/>
              <w:t>Совершенствовать передвижение по¬переменным двухшажным ходом. Повторить спуск в низкой стойке. Подвижнуя игра «Быст¬рый лыжник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спуск в низкой стойке</w:t>
              <w:tab/>
              <w:t>Совершенствовать спуск в низкой стойке. Равномерное передвижение попере¬менным двухшажным ходом до 800 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ъём «Лесенкой»</w:t>
              <w:tab/>
              <w:t>Повторить подъём «Лесенкой». Совершенствовать спуск в низкой стойке. Развивать сил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ъём «Ёлочкой»</w:t>
              <w:tab/>
              <w:t>Разучить подъём «Ёлочкой». Повторить спуск в основной стойке. Равномерное передвижение попере¬менным двухшажным ходом до 1000 м. Воспитывать вынослив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ъём «Ёлочкой». Спуск в основной стойке.</w:t>
              <w:tab/>
              <w:t>Подъём «Ёлочкой». Повторить спуск в основной стойке. Равномерное передвижение попере¬менным двухшажным ходом до 1.000 м. Воспитывать вынослив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рможение падением</w:t>
              <w:tab/>
              <w:t>Повторить подъём «Ёлочкой». Повторить торможение падением на бок. П/и  на лыжах «Кто дальше?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ое передви¬жение по дистанции</w:t>
              <w:tab/>
              <w:t>Совершенствовать подъём «Ёлочкой». Равномерное перед-вижение до 1200 м. Подвижнуя игра  «Быст¬рый лыжник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рможение «Плугом»</w:t>
              <w:tab/>
              <w:t>Разучить торможение «Плугом». Совершенствовать технику подъёмов «Лесенкой» и «Ёлочкой». Игра «Снежком в цел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изу¬ченных способов пере¬движения на лыжах</w:t>
              <w:tab/>
              <w:t>Повторить торможение «Плугом». Совершенствование изученных спосо¬бов передвижения на лыжах. Воспитывать вынослив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и и подъёмы изу¬ченными способами</w:t>
              <w:tab/>
              <w:t>Совершенствование торможения «Плугом», техники спусков и подъёмов изученными способами. Игра «Снежком в цел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ое передви¬жение</w:t>
              <w:tab/>
              <w:t>Равномерное передвижение по дис¬танции до 1500 м. Воспитывать вынослив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ы и подвижные игры на лыжах.</w:t>
              <w:tab/>
              <w:t>Повторить изученные на уроках игры и эстафеты на лыжах и санк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ы и подвижные игры на лыжах.</w:t>
              <w:tab/>
              <w:t>Повторить изученные на уроках игры и эстафеты на лыжах и санк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Б на занятиях плавания. Освоение с водой </w:t>
              <w:tab/>
              <w:t>Вводный инструктаж. Правила ТБ на занятиях плавания. Освоение правил и требование к занятиям с водой Проверка плавательной подготов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вание способом кроль на спине</w:t>
              <w:tab/>
              <w:t>Плавание способом кроль на спине. Работа рук, ног с дыханием способом кроль на спин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плывание дистанции 25 м. способом кроль на спине</w:t>
              <w:tab/>
              <w:t>Упражнения звездочка, поплавок. Проплывание дистанции 25 м. способом кроль на спин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ыхательные упражнения в воду.</w:t>
              <w:tab/>
              <w:t>Дыхательные упражнения в воду. Упражнения звездочка, поплавок. Игра «Водолазы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вание способом кроль на груди</w:t>
              <w:tab/>
              <w:t>Дыхательные упражнения в воду.Плавание способом кроль на груди. Работа рук, ног с дыханием способом кроль на гру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плывание дистанции 25 м. способом кроль на груди.</w:t>
              <w:tab/>
              <w:t>Скольжение на груди, на спине. Проплывание дистанции 25 м. способом кроль на груд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вание способом брасс</w:t>
              <w:tab/>
              <w:t>Плавание кролем на груди, кролем на спине, способами в целом. Показ способа брас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ка работы ног способом брасс</w:t>
              <w:tab/>
              <w:t>Работа ног способом брасс. Плавание с досточкой. Игры с мяч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работы ног с дыханием</w:t>
              <w:tab/>
              <w:t>Согласование работы ног при плавании брасс с дыханием. Игры с ныряние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ра-боты ног в согласовании с дыханием.</w:t>
              <w:tab/>
              <w:t>Согласование работы ног при плавании брасс с дыханием. Игры «на поиски сокровищ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рук при плавании брасом.</w:t>
              <w:tab/>
              <w:t>Работа рук при плавании брасом. Игра «Бросаем в цель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ка работы рук способом брасс.</w:t>
              <w:tab/>
              <w:t>Согласование работы рук при плавании брассом с дыханием. Плавание с досточкой. Игра «Морской бой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работы рук и ног способом брасс.</w:t>
              <w:tab/>
              <w:t>Согласование работы рук и ног плаванием брассом. Игра «Эстафета с мячиком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рук и ног способом брасс.</w:t>
              <w:tab/>
              <w:t>Работа рук и ног способом брасс. Игра «Карлики и великаны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работы рук и ног плаванием брассом.</w:t>
              <w:tab/>
              <w:t>Согласование работы рук и ног плаванием брассом. Игра «Мячик в домике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рук и ног с дыханием.</w:t>
              <w:tab/>
              <w:t>Согласование работы рук и ног способом брассом с дыханием.  Игра «Пятнашки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ование рук и ног с дыханием.</w:t>
              <w:tab/>
              <w:t>Согласование рук и ног с дыханием способом брасс. Игра «Кто выше прыгнет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ФК:Соревнователь-ные упражнения и их отличие от физических упражнений.</w:t>
              <w:tab/>
              <w:t>ОЗФК: Соревновательные упражнения и их отличие от физических упражнений. Согласование рук и ног с дыханием способом брасс. Игра «Быстрая трой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вание способом брасс в целом</w:t>
              <w:tab/>
              <w:t>Плавание брассом способом в целом. Игра «Кто дальш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плывание дистанции 25 м. способом брасс</w:t>
              <w:tab/>
              <w:t>Проплывание дистанции 25 м. способом брасс. Игры «Кто выше прыгнет», «Собачки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ное плавание</w:t>
              <w:tab/>
              <w:t>Эстафетное плавание. Игры на вод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ползание по-пластунски</w:t>
              <w:tab/>
              <w:t>Повторить вис на согнутых руках. Разучить переползание по-пластун-ски. П/и  «Передай мяч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тягивание из виса лёжа нанизкой пере¬кладине.</w:t>
              <w:tab/>
              <w:t>Повторить подтягивание из виса лёжа на низкой перекладине.Повторить переползание по-пластун¬ски. П/и «Охотники и утки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бинация из элемен¬тов акробатики.</w:t>
              <w:tab/>
              <w:t>Повторить элементы акробатики (кувырки вперёд, стойка на лопатках, «мост», Перекаты в группировке). Разучить комбинацию из элементов акробатики. П/и  «Невод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кат назад в группи¬ровке с последующей опорой руками за головой.</w:t>
              <w:tab/>
              <w:t>Повторить комплекс упражнений ритмической гимнастик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учить перекат назад в группиров¬ке с последующей опорой руками за го¬ловой. П/и  «Невод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кат назад в группи¬ровке с последующей опорой руками за головой.</w:t>
              <w:tab/>
              <w:t>Повторить комплекс упражнений ритмической гимнастик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учить перекат назад в группиров¬ке с последующей опорой руками за го¬ловой. П/и  «Невод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лезание через пре¬пятстви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ысота 90 см).</w:t>
              <w:tab/>
              <w:t>Обучить перелезанию через препят¬ствие (высота 90 см). Повторить перекат назад в группиров¬ке с последующей опорой руками за го-ловой. П/и  «Гонка мя¬чей по кругу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в высоту с прямого разбега.</w:t>
              <w:tab/>
              <w:t>Комплекс упражнений с набивными мячами, направленный на развитие силы. Разучить прыжок в высоту с прямого разбега. П/и «Попади в мяч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от груди на дальность.</w:t>
              <w:tab/>
              <w:t>Прыжки в высоту с прямого разбега. Броски набивного мяча (1 кг) от груди, из-за головы, снизу вперёд-вверх. П/и «Третий лишней». Развивать сил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</w:t>
              <w:tab/>
              <w:t>Обучить прыжку в длину способом «согнув ноги».  Разучить комплекс упражнений, направленный на развитие координации движений. П/и «Мышелов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. Обучить спры-гиванию с препятствия высотой 60 см. Комплекс упражнений, направленный на развитие координации движ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. Обучить спры-гиванию с препятствия высотой 60 см. Комплекс упражнений, направленный на развитие координации движ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малого мяча на дальность.</w:t>
              <w:tab/>
              <w:t>Метание малого мяча на дальность. Метание малого мяча на заданное расстояние. П/и «Третий лишний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малого мяча на заданное расстояние</w:t>
              <w:tab/>
              <w:t>Метание малого мяча на дальность. Метание малого мяча на заданное расстояние. П/и «Линейная эстафета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из-за головы на дальность.</w:t>
              <w:tab/>
              <w:t>Разучить броски набивного мяча из-за головы на дальность. П/и «Передал-садись». Развивать сил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снизу вперед-вверх.</w:t>
              <w:tab/>
              <w:t>Броски набивного мяча из-за головы на дальность. Броски набивного мяча снизу вперед-вверх. П/и «Линейная эстафета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ФК: Правила состав-ления комплексов упра-жнений, направленных на развитие физических качеств.</w:t>
              <w:tab/>
              <w:t>ОЗФК: Правила составления комплексов упражнений, направленных на развитие физических качеств. Ловля и бросок мяча. П\и «Перестрел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 и передача мяча в парах, круге, в круге через центр</w:t>
              <w:tab/>
              <w:t>Техника приема и передачи мяча. В парах, круге, в круге через центр. П\и «Гонка мячей по кругу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мяча при игре в пионербол.</w:t>
              <w:tab/>
              <w:t>Обучение подачи мяча при игре в пионербол. П/и «Вызов по имени», «Овладей мячом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 и передача мяча. Учебная игра пионербол</w:t>
              <w:tab/>
              <w:t>Прием и передача мяча. Учебная игра «Пионербол» «Перестрел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баскетбольного мяча</w:t>
              <w:tab/>
              <w:t>Обучить ведению баскетбольного мяча. Равномерный бег до 4 мин. Подвижная игра «Невод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баскетбольного мяча «змейкой»</w:t>
              <w:tab/>
              <w:t>Повторить ведение баскетбольного мяча. Обучить ведейию баскетбольного мя¬ча «змейкой». Подвижная игра «Мышеловка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ок баскетбольного мяча от груди двумя ру¬ками.</w:t>
              <w:tab/>
              <w:t>Обучить броску баскетбольного мяча от груди двумя руками. Повторить ведение баскетбольного мяча «змейкой». Повторить подвижную игру «Пингви¬ны с мячом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футбольного мяча.</w:t>
              <w:tab/>
              <w:t>Повторить бросок баскетбольного мя¬ча от груди двумя руками. Обучить ведению футбольного мяча. Равномерный бег до 5 ми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эле¬ментов спортивных игр.</w:t>
              <w:tab/>
              <w:t>Повторить комплекс упражнений, на¬правленный на развитие гибкости. Повторить задания с элементами спортивных игр. Подвижная игра «Передал-садис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 и эста¬феты.</w:t>
              <w:tab/>
              <w:t>Повторить подвижные игры и эстафе¬ты по выбору учеников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ок баскетбольного мяча от груди двумя ру¬ками.</w:t>
              <w:tab/>
              <w:t>Обучить броску баскетбольного мяча от груди двумя руками. Повторить ведение баскетбольного мяча «змейкой». Повторить подвижную игру «Пингви¬ны с мячом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ок баскетбольного мяча от груди двумя ру¬ками.</w:t>
              <w:tab/>
              <w:t>Обучить броску баскетбольного мяча от груди двумя руками. Повторить ведение баскетбольного мяча «змейкой». Повторить подвижную игру «Пингви¬ны с мячом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эле¬ментов спортивных игр.</w:t>
              <w:tab/>
              <w:t>Повторить комплекс упражнений, на¬правленный на развитие гибкости. Повторить задания с элементами спортивных игр. Подвижная игра «Передал-садис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tyle21"/>
        <w:widowControl/>
        <w:autoSpaceDE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матическое планирование  4 класс  105 ч. (3 часа в неделю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556"/>
        <w:gridCol w:w="986"/>
        <w:gridCol w:w="1126"/>
        <w:gridCol w:w="985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элементами содерж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79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0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Лёгкая атлетика и подвижные игры </w:t>
            </w:r>
          </w:p>
        </w:tc>
      </w:tr>
      <w:tr>
        <w:trPr>
          <w:trHeight w:val="28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ведения на занятиях легкой атлетикой и подвижными играм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и применять правила поведения на занятиях лёгкой атлетикой и подвижными играми. Осваивать технику поворота кругом в движен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тория развития физической культуры в России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в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меть представления об истории развития физической культуры в России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в. Выполнять повороты в движен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ияние занятий физической культурой на работу лёгких, сердц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еть представления о влиянии занятий физической культурой на работу сердца, лёгких. Осваивать универсальные умения выполнения организующих упраж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с высоким подниманием бедр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ерестраиваться из колонны по три в колонну по одному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бега различными способ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одьба в разном темпе под звуковые сигналы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бега с высоким подниманием бедра. Проявлять качества координации и выносливости при бег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ночный бег 3х10 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координацию и быстроту во время выполнения челночного бега 3х10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жение  - «низкий старт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положение «низкий старт». Описывать технику прыжковых упражнений. Осваивать двигательные действия игры «Эстафет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на 30 м на время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бега на короткие дистанции с «низкого старта». Проявлять координацию и выносливость при бег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высоту с  разбега способом «перешагивание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прыжка в высоту с бокового разбега способом «перешагивание». Соблюдать правила техники безопасности при прыжках в высот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высоту с  разбега способом «перешагивание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прыжка в высоту с  разбега способом «перешагивание». Соблюдать правила техники безопасности при прыжках в высот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на двух ногах через скакалку, вращая её наза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выполнения прыжка в высоту с бокового разбега способом «перешагивани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на двух ногах через скакалку, вращая её наза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выполнения прыжка в высоту с бокового разбега способом «перешагивани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сен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ый медленный бег до 800 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выносливость во время бега. Взаимодействовать в группах в игре «Охотники и утк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 упражнений с гимнастическими палками, направленный на формирование правильной осанк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и составлять комплексы упражнений с гимнастическими палками, направленные на формирование правильной осан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теннисного мяча в вертикальную цель с 6 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метания теннисного мяча в цель. Выполнять характерные ошибки при выполнении метания в ц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теннисного мяча в горизонтальную цель с 6 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и составлять комплексы упражнений с набивными мячами, направленные на развитие сил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прыжка в длину с разбега способом «согнув ноги». Моделировать технику выполнения игровых действий в игре «Волк во рву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 через скакалку на одной ноге, вращая её наза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выполнения прыжков через скакалк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 через скакалку на одной ноге, вращая её наза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выполнения прыжков через скакалку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Броски набивного мяча (1 кг) от груди на дальност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силу в бросках набивного мяча от груди. Осваивать технику прыжковых упраж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(1 кг) из-за головы на дальност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броска набивного мяча (1 кг) из-за головы на дальность. Проявлять качество силы при броске набивного мяч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одоление  препятствий 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полученные умения в беге и прыжках в преодолении полосы препятств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аться и взаимодействовать в игр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окт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имнастика с основами акробатики </w:t>
            </w:r>
          </w:p>
        </w:tc>
      </w:tr>
      <w:tr>
        <w:trPr>
          <w:trHeight w:val="4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ведения на уроках гимнастик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и применять правила поведения на уроках гимнастики. Излагать правила и условия проведения игры «Запрещенное движение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ки вперё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выполнения кувырков вперёд. Выявлять типичные ошибки при выполнении кувырка вперёд и стойки на лопатках. Соблюдать правила техники безопасности при выполнении кувырка вперё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ки вперё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выполнения кувырков вперёд. Выявлять типичные ошибки при выполнении кувырка вперёд и стойки на лопатках. Соблюдать правила техники безопасности при выполнении кувырка вперё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анье по канату в три приём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 лазанья по канату в три приё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анье по канату в три приём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 лазанья по канату в три приё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ение частоты сердечных сокращений во время выполнения физических упражнений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ять частоту сердечных сокращений во время выполнения физических упраж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 согнувшис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виса согнувшись. Моделировать комплекс упражнений на развитие гибк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 согнувшис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виса согнувшись. Моделировать комплекс упражнений на развитие гибк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ст» из положения лёжа на спин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гибкость при выполнении упражнений гимнастики. Выявлять характерные ошибки в выполнении акробатических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ст» из положения лёжа на спин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гибкость при выполнении упражнений гимнастики. Выявлять характерные ошибки в выполнении акробатических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 угло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виса углом. Проявлять координацию и силу при выполнении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 угло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виса углом. Проявлять координацию и силу при выполнении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ноя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 ритмической гимнастик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координацию в игровой деятельности. Моделировать комплекс упражнений ритмической гимнастик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ок наза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кувырка назад. Соблюдать правила техники безопасности при выполнении кувырка наза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вырок наза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кувырка назад. Соблюдать правила техники безопасности при выполнении кувырка наза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лезание через препятствие (высота 100 см)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при выполнении кувырка назад. Взаимодействовать в парах и группах при игре «Обруч на себя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лезание через препятствие (высота 100 см)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при выполнении кувырка назад. Взаимодействовать в парах и группах при игре «Обруч на себя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 на согнутых рук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виса на согнутых ногах. Проявлять силу при выполнении вис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с на согнутых рук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виса на согнутых ногах. Проявлять силу при выполнении вис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ползание по-пластунск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комплексы ритмической гимнастики. Принимать адекватные решения в условиях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ползание по-пластунск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комплексы ритмической гимнастики. Принимать адекватные решения в условиях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тягивание из виса лежа на низкой перекладин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подтягивание на низкой перекладине. Проявлять качество силы при выполнении подтягив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тягивание из виса лежа на низкой перекладин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подтягивание на низкой перекладине. Проявлять качество силы при выполнении подтягив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бинация из элементов акробатик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ть технику элементов акробатики. Соблюдать правила техники безопасности при выполнении акробатических упражн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декаб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са препятствий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навыки, полученные на уроках гимнастики. В преодолении полосы препятствий. Выявлять характерные ошибки в выполнении акробатических упражн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аться и взаимодействовать в игр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Лыжная подготовка и подвижные игры на свежем воздухе </w:t>
            </w:r>
          </w:p>
        </w:tc>
      </w:tr>
      <w:tr>
        <w:trPr>
          <w:trHeight w:val="3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ведения на уроках по лыжной подготовк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технику безопасности на занятиях лыжной подготовкой. Применять правила подбора одежды для занятий лыжам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ь повороты переступанием на мест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скользящего шага. Выявлять характерные ошибки при выполнении скользящего шага и поворотов переступание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орот переступанием в движени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поворотов переступанием в движении. Проявлять выносливость при передвижении на 800 метр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вижение попеременным двухшажным ходо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передви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вижение попеременным двухшажным ходом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передви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 в основной стойк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выполнения попеременного двухшажного хода Осваивать технику спусков и поворот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 в основной стойк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выполнения попеременного двухшажного хода Осваивать технику спусков и поворот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январ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 в низкой стойк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спусков и поворотов. Проявлять быстроту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 в низкой стойк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спусков и поворотов. Проявлять быстроту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временный двухшажный ход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одновременного двухшажного хода. Проявлять координацию при выполнении спуск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ое передвижение по дистанци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выносливость при передвижении по дистанц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ъём «Ёлочкой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подъёма «Ёлочкой» и торможении «Плугом». Проявлять быстроту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ъём «Ёлочкой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подъёма «Ёлочкой» и торможении «Плугом». Проявлять быстроту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ое передвижение по дистанци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выносливость при передвижении по дистанц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рможение «Упором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торможения «Упором». Проявлять координацию при выполнении торможения и подъём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изученных способов передвижения на лыж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при выполнении торможения «Упором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изученных способов передвижения на лыж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при выполнении торможения «Упором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и и подъёмы изученными способам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изученные способы спусков и подъёмов в игровой деятельности. Проявлять быстроту в игр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и и подъёмы изученными способам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изученные способы спусков и подъёмов в игровой деятельности. Проявлять быстроту в игр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февра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вномерное передвижение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выносливость при передвижении по дистанци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ы и подвижные игры на лыжах и санк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навыки, полученные на уроках по лыжной подготовке в играх и эстафет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стафеты и подвижные игры на лыжах и санк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навыки, полученные на уроках по лыжной подготовке в играх и эстафет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ёгкая атлетика и подвижные игры</w:t>
            </w:r>
          </w:p>
        </w:tc>
      </w:tr>
      <w:tr>
        <w:trPr>
          <w:trHeight w:val="5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ка безопасности на занятиях легкой атлетикой и подвижными играм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и применять правила поведения на занятиях лёгкой атлетикой и подвижными играми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действовать в парах и группах во время иг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внимания и памяти при обучении физическими упражнениям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еть представление о роли внимания и памяти при обучении физическим упражнениям. Проявлять качества быстроты и выносливости при бег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из различных исходных положений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ходьбу противоходом. Соблюдать правили техники безопасности при беге и ходьбе противоход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 из различных исходных положений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ходьбу противоходом. Соблюдать правили техники безопасности при беге и ходьбе противоход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прыжка в длину способом «согнув ноги». Моделировать комплекс упражнений на координаци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прыжка в длину способом «согнув ноги». Моделировать комплекс упражнений на координаци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прыжке в длину способом «согнув ноги». Моделировать комплекс упражнений на развитие прыгуче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ок в длину способом «согнув ноги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прыжке в длину способом «согнув ноги». Моделировать комплекс упражнений на развитие прыгуче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с поворотом на 360 градусов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прыгучесть при выполнении прыжков. Описывать технику прыжковых упражнений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прыжка с поворотом на 360 граду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м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ыжки с поворотом на 360 градусов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прыгучесть при выполнении прыжков. Описывать технику прыжковых упражнений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ыполнения прыжка с поворотом на 360 граду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малого мяча на дальность с одного шаг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метания малого мяча на дальность с одного шага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действовать в парах и группах в игре «Третий лишний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малого мяча на дальность с одного шаг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метания малого мяча на дальность с одного шага.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действовать в парах и группах в игре «Третий лишний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(1 кг) из-за головы на дальност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силу при броске набивного мяча на дальн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(1 кг) из-за головы на дальность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силу при броске набивного мяча на дальн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(1 кг) с низу вперёд ввер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бросков набивного мяча снизу вперёд-ввер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ки набивного мяча (1 кг) с низу вперёд ввер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бросков набивного мяча снизу вперёд-ввер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стижения российских спортсменов на Олимпийских играх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еть представления о достижениях российских спортсменов  на Олимпийских играх. Применять навыки эстафетного бега в игров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баскетбольного мяч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едения баскетбольного мяча. Проявлять выносливость во время бег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баскетбольного мяч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едения баскетбольного мяча. Проявлять выносливость во время бег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баскетбольного мяча «Змейкой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ведения баскетбольного мяча. Взаимодействовать в группах в игре «Перестрел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баскетбольного мяча «Змейкой»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типичные ошибки в технике ведения баскетбольного мяча. Взаимодействовать в группах в игре «Перестрел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неделя апр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ок баскетбольного мяча от груди двумя рукам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броска баскетбольного мяча от груди двумя руками. Проявлять координацию и быстроту при прыжк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сок баскетбольного мяча от груди двумя руками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броска баскетбольного мяча от груди двумя руками. Проявлять координацию и быстроту при прыжка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футбольного мяч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едения футбольного мяча. Проявлять выносливость в бег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футбольного мяча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технику ведения футбольного мяча. Проявлять выносливость в бег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элементов спортивных игр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элементы спортивных игр Моделировать технические действия в игр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элементов спортивных игр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элементы спортивных игр Моделировать технические действия в игр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-105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 и эстафеты</w:t>
            </w:r>
          </w:p>
          <w:p>
            <w:pPr>
              <w:pStyle w:val="Normal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аться и взаимодействовать в игровой деятельност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-4 неделя м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6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3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водная таблица нормативных оценок уровня физической подготовленности учащихся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—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V</w:t>
      </w:r>
      <w:r>
        <w:rPr/>
        <w:t xml:space="preserve"> классов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38"/>
        <w:gridCol w:w="1134"/>
        <w:gridCol w:w="1843"/>
        <w:gridCol w:w="1417"/>
        <w:gridCol w:w="992"/>
        <w:gridCol w:w="2127"/>
      </w:tblGrid>
      <w:tr>
        <w:trPr>
          <w:trHeight w:val="4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Воз</w:t>
              <w:softHyphen/>
            </w:r>
            <w:r>
              <w:rPr>
                <w:rFonts w:cs="Times New Roman" w:ascii="Times New Roman" w:hAnsi="Times New Roman"/>
                <w:b/>
              </w:rPr>
              <w:t>раст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чик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очки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подготовленности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350" w:hRule="exac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1000 м (мин, с)</w:t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6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7-8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1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-8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1 и выше</w:t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7-8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6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1-8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1 и выше</w:t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1-8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0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1-8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1 и выше</w:t>
            </w:r>
          </w:p>
        </w:tc>
      </w:tr>
      <w:tr>
        <w:trPr>
          <w:trHeight w:val="350" w:hRule="exac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ночный бег 3x10 м</w:t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-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 и выше</w:t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7    '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-1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-10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 и выше</w:t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-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-10,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 и выше</w:t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-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-9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 и выш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,6 и ни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-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 и выш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 и ни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-9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 и выше</w:t>
            </w:r>
          </w:p>
        </w:tc>
      </w:tr>
      <w:tr>
        <w:trPr>
          <w:trHeight w:val="370" w:hRule="exac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тягивания (кол-во раз)                                             Вис (с)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ниже</w:t>
            </w:r>
          </w:p>
        </w:tc>
      </w:tr>
      <w:tr>
        <w:trPr>
          <w:trHeight w:val="370" w:hRule="exac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ъём туловища за 30 с (кол-во раз)                                              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ниже</w:t>
            </w:r>
          </w:p>
        </w:tc>
      </w:tr>
      <w:tr>
        <w:trPr>
          <w:trHeight w:val="370" w:hRule="exac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клон вперёд из седа ноги врозь (см)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и ниже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и ниж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иже</w:t>
            </w:r>
          </w:p>
        </w:tc>
      </w:tr>
    </w:tbl>
    <w:p>
      <w:pPr>
        <w:pStyle w:val="Normal"/>
        <w:shd w:fill="FFFFFF" w:val="clear"/>
        <w:spacing w:lineRule="exact" w:line="293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атериально – техническое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учебно-методическое обеспечение предм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/>
        <w:numPr>
          <w:ilvl w:val="0"/>
          <w:numId w:val="10"/>
        </w:numPr>
        <w:autoSpaceDE w:val="tru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инвентарь (мячи, обручи, скакалки, гимнастические маты, скамейки, шведские стенки, гимнастические снаряды, лыжи и т. д.)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34" w:after="200"/>
        <w:ind w:left="720" w:right="82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А. Новикова. </w:t>
      </w:r>
      <w:r>
        <w:rPr>
          <w:rFonts w:cs="Times New Roman" w:ascii="Times New Roman" w:hAnsi="Times New Roman"/>
          <w:sz w:val="24"/>
          <w:szCs w:val="24"/>
        </w:rPr>
        <w:t>Физическая культура. 1 класс. Учебник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14" w:after="200"/>
        <w:ind w:left="720" w:right="82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Спортивный дневник школьни</w:t>
        <w:softHyphen/>
        <w:t>ка. 1 класс. Рабочая тетрадь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0" w:after="200"/>
        <w:ind w:left="720" w:right="82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Обучение в 1 классе по учебнику «Физическая культура»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38" w:after="200"/>
        <w:ind w:left="720" w:right="11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А. Новикова. </w:t>
      </w:r>
      <w:r>
        <w:rPr>
          <w:rFonts w:cs="Times New Roman" w:ascii="Times New Roman" w:hAnsi="Times New Roman"/>
          <w:sz w:val="24"/>
          <w:szCs w:val="24"/>
        </w:rPr>
        <w:t>Физическая культура. 2 класс. Учебник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19" w:after="200"/>
        <w:ind w:left="720" w:right="115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Спортивный дневник школьни</w:t>
        <w:softHyphen/>
        <w:t>ка. 2 класс. Рабочая тетрадь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0" w:after="200"/>
        <w:ind w:left="720" w:right="12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Обучение во 2 классе по учебни</w:t>
        <w:softHyphen/>
        <w:t>ку «Физическая культура»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34" w:after="200"/>
        <w:ind w:left="720" w:right="139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Физическая культура. 3 класс. Учебник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14" w:after="200"/>
        <w:ind w:left="720" w:right="139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А. Новикова. </w:t>
      </w:r>
      <w:r>
        <w:rPr>
          <w:rFonts w:cs="Times New Roman" w:ascii="Times New Roman" w:hAnsi="Times New Roman"/>
          <w:sz w:val="24"/>
          <w:szCs w:val="24"/>
        </w:rPr>
        <w:t>Спортивный дневник школьни</w:t>
        <w:softHyphen/>
        <w:t>ка. 3 класс. Рабочая тетрадь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0" w:after="200"/>
        <w:ind w:left="720" w:right="144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Обучение в 3 классе по учебнику «Физическая культура»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34" w:after="200"/>
        <w:ind w:left="720" w:right="168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Физическая культура. 4 класс. Учебник. — М.: АСТ, Астрель.</w:t>
      </w:r>
    </w:p>
    <w:p>
      <w:pPr>
        <w:pStyle w:val="Style21"/>
        <w:widowControl/>
        <w:numPr>
          <w:ilvl w:val="0"/>
          <w:numId w:val="10"/>
        </w:numPr>
        <w:shd w:fill="FFFFFF" w:val="clear"/>
        <w:autoSpaceDE w:val="true"/>
        <w:spacing w:before="10" w:after="200"/>
        <w:ind w:left="720" w:right="173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Спортивный дневник школьни</w:t>
        <w:softHyphen/>
        <w:t>ка. 4 класс. Рабочая тетрадь. — М.: АСТ, Астрель.</w:t>
      </w:r>
    </w:p>
    <w:p>
      <w:pPr>
        <w:sectPr>
          <w:footerReference w:type="default" r:id="rId3"/>
          <w:type w:val="nextPage"/>
          <w:pgSz w:w="11906" w:h="16838"/>
          <w:pgMar w:left="709" w:right="991" w:gutter="0" w:header="0" w:top="0" w:footer="708" w:bottom="1134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numPr>
          <w:ilvl w:val="0"/>
          <w:numId w:val="10"/>
        </w:numPr>
        <w:shd w:fill="FFFFFF" w:val="clear"/>
        <w:autoSpaceDE w:val="true"/>
        <w:spacing w:before="0" w:after="200"/>
        <w:ind w:left="720" w:right="173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.С. Лисицкая, Л А. Новикова. </w:t>
      </w:r>
      <w:r>
        <w:rPr>
          <w:rFonts w:cs="Times New Roman" w:ascii="Times New Roman" w:hAnsi="Times New Roman"/>
          <w:sz w:val="24"/>
          <w:szCs w:val="24"/>
        </w:rPr>
        <w:t>Обучение в 4 классе по учебнику «Физическая культура». — М.: АСТ, Астрел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PragmaticaC">
    <w:charset w:val="01"/>
    <w:family w:val="decorative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13">
    <w:name w:val="Font Style13"/>
    <w:qFormat/>
    <w:rPr>
      <w:rFonts w:ascii="Calibri" w:hAnsi="Calibri" w:cs="Calibri"/>
      <w:b/>
      <w:bCs/>
      <w:sz w:val="26"/>
      <w:szCs w:val="26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81">
    <w:name w:val="Основной текст (8) + Курсив"/>
    <w:qFormat/>
    <w:rPr>
      <w:i/>
      <w:iCs/>
      <w:sz w:val="19"/>
      <w:szCs w:val="19"/>
      <w:shd w:fill="FFFFFF" w:val="clear"/>
    </w:rPr>
  </w:style>
  <w:style w:type="character" w:styleId="9">
    <w:name w:val="Основной текст (9) + Не курсив"/>
    <w:qFormat/>
    <w:rPr>
      <w:rFonts w:ascii="Times New Roman" w:hAnsi="Times New Roman" w:cs="Times New Roman"/>
      <w:spacing w:val="0"/>
      <w:sz w:val="19"/>
      <w:szCs w:val="19"/>
    </w:rPr>
  </w:style>
  <w:style w:type="character" w:styleId="2">
    <w:name w:val="Заголовок №2_"/>
    <w:qFormat/>
    <w:rPr>
      <w:sz w:val="41"/>
      <w:szCs w:val="41"/>
      <w:shd w:fill="FFFFFF" w:val="clear"/>
    </w:rPr>
  </w:style>
  <w:style w:type="character" w:styleId="815">
    <w:name w:val="Основной текст (8) + Курсив15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814">
    <w:name w:val="Основной текст (8) + Курсив14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13">
    <w:name w:val="Основной текст (8) + Курсив13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12">
    <w:name w:val="Основной текст (8) + Курсив12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11">
    <w:name w:val="Основной текст (8) + Курсив11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10">
    <w:name w:val="Основной текст (8) + Курсив10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9">
    <w:name w:val="Основной текст (8) + Курсив9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8">
    <w:name w:val="Основной текст (8) + Курсив8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7">
    <w:name w:val="Основной текст (8) + Курсив7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92">
    <w:name w:val="Основной текст (9) + Не курсив2"/>
    <w:qFormat/>
    <w:rPr>
      <w:rFonts w:ascii="Times New Roman" w:hAnsi="Times New Roman" w:cs="Times New Roman"/>
      <w:spacing w:val="0"/>
      <w:sz w:val="19"/>
      <w:szCs w:val="19"/>
    </w:rPr>
  </w:style>
  <w:style w:type="character" w:styleId="86">
    <w:name w:val="Основной текст (8) + Курсив6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5">
    <w:name w:val="Основной текст (8) + Курсив5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4">
    <w:name w:val="Основной текст (8) + Курсив4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816">
    <w:name w:val="Основной текст (8) + Курсив1"/>
    <w:qFormat/>
    <w:rPr>
      <w:rFonts w:ascii="Times New Roman" w:hAnsi="Times New Roman" w:cs="Times New Roman"/>
      <w:i/>
      <w:iCs/>
      <w:spacing w:val="0"/>
      <w:sz w:val="19"/>
      <w:szCs w:val="19"/>
      <w:shd w:fill="FFFFFF" w:val="clear"/>
    </w:rPr>
  </w:style>
  <w:style w:type="character" w:styleId="91">
    <w:name w:val="Основной текст (9) + Не курсив1"/>
    <w:qFormat/>
    <w:rPr>
      <w:rFonts w:ascii="Times New Roman" w:hAnsi="Times New Roman" w:cs="Times New Roman"/>
      <w:spacing w:val="0"/>
      <w:sz w:val="19"/>
      <w:szCs w:val="19"/>
    </w:rPr>
  </w:style>
  <w:style w:type="character" w:styleId="LineNumbering">
    <w:name w:val="Line Number"/>
    <w:basedOn w:val="Style13"/>
    <w:rPr/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6">
    <w:name w:val="Без интервала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Основной текст Знак"/>
    <w:qFormat/>
    <w:rPr>
      <w:rFonts w:ascii="Arial" w:hAnsi="Arial" w:eastAsia="Times New Roman" w:cs="Arial"/>
    </w:rPr>
  </w:style>
  <w:style w:type="character" w:styleId="Style18">
    <w:name w:val="Абзац списка Знак"/>
    <w:qFormat/>
    <w:rPr>
      <w:rFonts w:ascii="Arial" w:hAnsi="Arial" w:eastAsia="Times New Roman" w:cs="Arial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20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26"/>
      <w:ind w:hanging="520"/>
      <w:jc w:val="center"/>
    </w:pPr>
    <w:rPr>
      <w:rFonts w:ascii="Times New Roman" w:hAnsi="Times New Roman" w:eastAsia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spacing w:lineRule="exact" w:line="195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11">
    <w:name w:val="Style11"/>
    <w:basedOn w:val="Normal"/>
    <w:qFormat/>
    <w:pPr/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192"/>
      <w:ind w:firstLine="691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  <w:jc w:val="both"/>
    </w:pPr>
    <w:rPr>
      <w:rFonts w:ascii="Calibri" w:hAnsi="Calibri" w:eastAsia="Calibri" w:cs="Times New Roman"/>
      <w:sz w:val="19"/>
      <w:szCs w:val="19"/>
      <w:lang w:val="en-US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exact" w:line="487" w:before="1020" w:after="180"/>
      <w:outlineLvl w:val="1"/>
    </w:pPr>
    <w:rPr>
      <w:rFonts w:ascii="Calibri" w:hAnsi="Calibri" w:eastAsia="Calibri" w:cs="Times New Roman"/>
      <w:sz w:val="41"/>
      <w:szCs w:val="4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1">
    <w:name w:val="Заголовок №51"/>
    <w:basedOn w:val="Normal"/>
    <w:qFormat/>
    <w:pPr>
      <w:shd w:fill="FFFFFF" w:val="clear"/>
      <w:autoSpaceDE w:val="true"/>
      <w:spacing w:lineRule="atLeast" w:line="240" w:before="1380" w:after="180"/>
      <w:jc w:val="center"/>
      <w:outlineLvl w:val="4"/>
    </w:pPr>
    <w:rPr>
      <w:rFonts w:ascii="Verdana" w:hAnsi="Verdana" w:eastAsia="Calibri" w:cs="Verdana"/>
      <w:b/>
      <w:bCs/>
      <w:spacing w:val="-2"/>
      <w:sz w:val="26"/>
      <w:szCs w:val="26"/>
    </w:rPr>
  </w:style>
  <w:style w:type="paragraph" w:styleId="Style23">
    <w:name w:val="Основной"/>
    <w:basedOn w:val="Normal"/>
    <w:qFormat/>
    <w:pPr>
      <w:widowControl/>
      <w:spacing w:lineRule="atLeast" w:line="214"/>
      <w:ind w:firstLine="283"/>
      <w:jc w:val="both"/>
    </w:pPr>
    <w:rPr>
      <w:rFonts w:ascii="NewtonCSanPin;Times New Roman" w:hAnsi="NewtonCSanPin;Times New Roman" w:cs="Times New Roman"/>
      <w:color w:val="000000"/>
      <w:sz w:val="21"/>
      <w:szCs w:val="21"/>
    </w:rPr>
  </w:style>
  <w:style w:type="paragraph" w:styleId="211">
    <w:name w:val="Средняя сетка 21"/>
    <w:basedOn w:val="Normal"/>
    <w:qFormat/>
    <w:pPr>
      <w:widowControl/>
      <w:numPr>
        <w:ilvl w:val="0"/>
        <w:numId w:val="2"/>
      </w:numPr>
      <w:autoSpaceDE w:val="true"/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4">
    <w:name w:val="Заг 4"/>
    <w:basedOn w:val="Normal"/>
    <w:qFormat/>
    <w:pPr>
      <w:keepNext w:val="true"/>
      <w:widowControl/>
      <w:spacing w:lineRule="atLeast" w:line="240" w:before="255" w:after="113"/>
      <w:jc w:val="center"/>
      <w:textAlignment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paragraph" w:styleId="Style24">
    <w:name w:val="Буллит"/>
    <w:basedOn w:val="Style23"/>
    <w:qFormat/>
    <w:pPr>
      <w:ind w:firstLine="244"/>
      <w:textAlignment w:val="center"/>
    </w:pPr>
    <w:rPr/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17:00Z</dcterms:created>
  <dc:creator>Николашин</dc:creator>
  <dc:description/>
  <cp:keywords/>
  <dc:language>en-US</dc:language>
  <cp:lastModifiedBy>nadja</cp:lastModifiedBy>
  <cp:lastPrinted>2014-08-29T17:37:00Z</cp:lastPrinted>
  <dcterms:modified xsi:type="dcterms:W3CDTF">2021-03-27T13:13:00Z</dcterms:modified>
  <cp:revision>35</cp:revision>
  <dc:subject/>
  <dc:title/>
</cp:coreProperties>
</file>